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5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5  сессии IV созыва</w:t>
      </w:r>
    </w:p>
    <w:p>
      <w:pPr>
        <w:pStyle w:val="Normal"/>
        <w:ind w:left="467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6.01.2020  г. № 1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 № 7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 4  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9.12.2019 г. № 5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20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0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,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 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9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оциологических исследований для осуществления мониторинга восприятия уровня коррупции в администрации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7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Доступная среда Пушкинского сельского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» на территории Пушкинского сельского поселения Гулькевичского района  на 2018 -2024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формированию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6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ая поддержка граждан Пушкинского сельского поселения Гулькевичского района"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2101000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90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0-02-12T11:03:00Z</cp:lastPrinted>
  <dcterms:modified xsi:type="dcterms:W3CDTF">2020-02-12T08:03:00Z</dcterms:modified>
  <cp:revision>117</cp:revision>
  <dc:subject/>
  <dc:title>21</dc:title>
</cp:coreProperties>
</file>