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 сессии IV созыва 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6.01.2020  г. № 1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4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9.12.2019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>№ 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ой программы «Формирование современной городской среды» на территории Пушкинского сельского поселения Гулькевичского района 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3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0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19-12-20T10:03:00Z</cp:lastPrinted>
  <dcterms:modified xsi:type="dcterms:W3CDTF">2020-01-27T13:53:00Z</dcterms:modified>
  <cp:revision>69</cp:revision>
  <dc:subject/>
  <dc:title>21</dc:title>
</cp:coreProperties>
</file>