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2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  решению 9  сессии </w:t>
      </w:r>
      <w:r>
        <w:rPr>
          <w:rFonts w:eastAsia="Calibri"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зыва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23.04.2020 № 1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овета Пушкинского сельского поселения Гулькевичского </w:t>
      </w:r>
    </w:p>
    <w:p>
      <w:pPr>
        <w:pStyle w:val="Normal"/>
        <w:ind w:left="1020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19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567"/>
        <w:gridCol w:w="709"/>
        <w:gridCol w:w="1984"/>
        <w:gridCol w:w="709"/>
        <w:gridCol w:w="1417"/>
        <w:gridCol w:w="1417"/>
        <w:gridCol w:w="1417"/>
        <w:gridCol w:w="1134"/>
        <w:gridCol w:w="1202"/>
      </w:tblGrid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решением от 19 декабря 2018 года №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очненная 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17 – 2019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16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и территориального общественного самоуправления в сельском поселе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беспечение деятельности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 20 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17 – 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поселения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светофор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1 01 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финансирование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7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S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Поддержка  и развитие малого и среднего предприним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территории Пушкинского сельского поселения Гулькевич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2017 -2019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 1 01 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 1 01 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 1 01 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1 01 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1 01 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1 01 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 01 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ая программа «Формирование современной городской среды на территории Пушкинского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ькевичского района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проектно-сметной документации на выполнение работ по благоустройству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17-2019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0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10 10 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16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284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Специалист</cp:lastModifiedBy>
  <cp:lastPrinted>2020-04-23T11:41:00Z</cp:lastPrinted>
  <dcterms:modified xsi:type="dcterms:W3CDTF">2020-05-06T05:30:00Z</dcterms:modified>
  <cp:revision>123</cp:revision>
  <dc:subject/>
  <dc:title>21</dc:title>
</cp:coreProperties>
</file>