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5                                                              к  решению 9 сессии IV созыв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4.2020 № 1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Совета Пушкинского сельского  поселения 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ушкинского сельского  поселения Гулькевичского района, перечень статей источников финансирования дефицитов бюджета 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39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3764"/>
        <w:gridCol w:w="2044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082,6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082,6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082,6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274,9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274,9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274,9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                Е.В. Берсенева                                                                       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7:00Z</dcterms:created>
  <dc:creator>Budget2</dc:creator>
  <dc:description/>
  <cp:keywords/>
  <dc:language>en-US</dc:language>
  <cp:lastModifiedBy>Специалист</cp:lastModifiedBy>
  <cp:lastPrinted>2020-04-23T11:50:00Z</cp:lastPrinted>
  <dcterms:modified xsi:type="dcterms:W3CDTF">2020-05-06T05:30:00Z</dcterms:modified>
  <cp:revision>88</cp:revision>
  <dc:subject/>
  <dc:title/>
</cp:coreProperties>
</file>