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решением 7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/>
      </w:pPr>
      <w:r>
        <w:rPr>
          <w:szCs w:val="28"/>
        </w:rPr>
        <w:t>Совета Пушкинского сельского                поселения  Гулькевичского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0.02.2020   № 6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тоимость услуг, предоставляемых согласно гарантированному перечн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слуг по погребению, оказываемых на территории Пушкинского сельского поселения Гулькевич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,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01.02.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, необходимых дл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реб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роб стандартный, строганный, из материалов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олщиной 25-32 мм, обитый внутри и снаружи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канью х/б  с подушкой из стру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79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вентарная табличка с указанием ФИО, даты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ождения и смер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62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ревозка тела (останков) умершего к месту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5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ребение умершего при рытье могилы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экскавато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ребение умершего при рытье могилы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ручну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,76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того стоимость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4,3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Пушкинского сельского поселения</w:t>
      </w:r>
    </w:p>
    <w:p>
      <w:pPr>
        <w:pStyle w:val="Normal"/>
        <w:rPr/>
      </w:pPr>
      <w:r>
        <w:rPr/>
        <w:t>Гулькевичского района                                                                 О.В. Смородин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Специалист</cp:lastModifiedBy>
  <cp:lastPrinted>2019-02-21T10:43:00Z</cp:lastPrinted>
  <dcterms:modified xsi:type="dcterms:W3CDTF">2020-02-21T07:30:00Z</dcterms:modified>
  <cp:revision>91</cp:revision>
  <dc:subject/>
  <dc:title>Приложение </dc:title>
</cp:coreProperties>
</file>