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П Р И Л О Ж Е Н И Е  №  6</w:t>
      </w:r>
    </w:p>
    <w:p>
      <w:pPr>
        <w:pStyle w:val="Normal"/>
        <w:ind w:left="4678" w:hanging="0"/>
        <w:jc w:val="center"/>
        <w:rPr/>
      </w:pPr>
      <w:r>
        <w:rPr>
          <w:sz w:val="28"/>
          <w:szCs w:val="28"/>
        </w:rPr>
        <w:t xml:space="preserve">к  решению  9  сессии IV созыва </w:t>
      </w:r>
    </w:p>
    <w:p>
      <w:pPr>
        <w:pStyle w:val="Normal"/>
        <w:ind w:left="4678" w:hanging="0"/>
        <w:jc w:val="center"/>
        <w:rPr/>
      </w:pPr>
      <w:r>
        <w:rPr>
          <w:sz w:val="28"/>
          <w:szCs w:val="28"/>
          <w:u w:val="single"/>
        </w:rPr>
        <w:t xml:space="preserve">от 23.04.2020  г. № 3       </w:t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вета Пушкинского сельского поселения Гулькевичского  района</w:t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иложение  № 7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к решению  4   сессии I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5103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т 19.12.2019 г. № 5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вета Пушкинского сельского поселения Гулькевичского  района «О бюджете Пушкинского сельского поселения Гулькевичского  района на 2020 год»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Ведомственная структура расходов  Пушкинского сельского поселения         Гулькевичского района на 2020 год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40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709"/>
        <w:gridCol w:w="567"/>
        <w:gridCol w:w="709"/>
        <w:gridCol w:w="1701"/>
        <w:gridCol w:w="709"/>
        <w:gridCol w:w="1417"/>
        <w:gridCol w:w="1202"/>
      </w:tblGrid>
      <w:tr>
        <w:trPr>
          <w:trHeight w:val="63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Сумма (тыс. руб.)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о-счетная палата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3,</w:t>
            </w:r>
            <w:r>
              <w:rPr>
                <w:b/>
                <w:sz w:val="28"/>
                <w:szCs w:val="28"/>
                <w:lang w:val="en-US"/>
              </w:rPr>
              <w:t>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,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,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,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,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,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Администрация Пушкинского сельского поселения     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200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81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должностного  лица органов  власт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1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1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7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7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2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1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ая программа «Обеспечение безопасности населения Пушкинского сельского поселения Гулькевичского района» на 2020 – 2025 годы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ведение социологических исследований для осуществления мониторинга восприятия уровня коррупции в администрации Пушкинского сельского поселения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0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0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 «Казачество  Пушкинского сельского поселения Гулькевичского района» на 2020-2025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олитики в отношении казачества Пушкинском сельском поселении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поощрению казаков-дружинников Хуторское Казачье Общество «Пушкинское» , участвующих в охране общественного порядка на территории муниципального Пушкинского сельского поселения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  <w:r>
              <w:rPr>
                <w:bCs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 xml:space="preserve"> Информационное развитие Пушкинского сельского поселения Гулькевичского района» на 2020-2025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ые публикации в печатном издании, информирование жителей поселения в печатном издании о деятельности администрации и Совета Пушкинского сельского поселения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  "Развитие территориального общественного самоуправления в Пушкинском сельском поселении Гулькевичского района" на 2020-2025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9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9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8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2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2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2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2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2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безопасности населения Пушкинского сельского поселения Гулькевичского района» на 2020 – 2025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и безопасности людей на водных объектах в границах населенного пунк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0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0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43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3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емонт и содержание автомобильных дорог» Пушкин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улькевичского района на 2020–2025 г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8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 соответствующей потребностям населения и экономики муниципального образования Гулькеви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8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кционирования автомобильных дорог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8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несение дорожной размет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01001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01001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светофорного комплекс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, корректировка существующего проекта организаци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й по капитальному ремонту и ремонту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0162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0162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, в том числе в рамках мероприятия «Предоставления субсидий местным бюджетам на софинансирование расходных обязательств муниципальных образований Краснодарского края на капитальный ремонт и ремонт автомобильных дорог общего пользования местного значения, за исключением осуществляющихся в рамках программы комплексного развития транспортной инфраструктуры  Краснодарской городской агломерации» подпрограммы «Строительство, реконструкция, капитальный ремонт и ремонт автомобильных дорог общего пользования местного значения на территории Краснодарского края» государственной программы Краснодарского края «Развитие сети автомобильных дорог Краснодарского кра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038</w:t>
            </w:r>
            <w:r>
              <w:rPr>
                <w:sz w:val="28"/>
                <w:szCs w:val="28"/>
              </w:rPr>
              <w:t>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038</w:t>
            </w:r>
            <w:r>
              <w:rPr>
                <w:sz w:val="28"/>
                <w:szCs w:val="28"/>
              </w:rPr>
              <w:t>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 «Обеспеч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ости дорожного движения на территории Пушкинского сельского поселения Гулькевичского района» на 2020 -2025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развитие дорожной инфраструктуры района, формирование у детей навыков безопасного поведения на дорогах, совершенствование методов в работе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дорожных знаков и выполнение искусственных неровнос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101001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101001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, приобретение вышедших из строя ламп и светильников, проводов, кабелей, автоматических выключателей, трансформаторов и других элементов электроосвещения, техническое обслуживание трансформаторов, плата за расход электроэнергии на освещение, светофорные объекты; плата за расход электроэнергии на освещение, светофорные объекты; техническое обслуживание и ремонт сетей, фонарей, пультов управления улич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306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  <w:r>
              <w:rPr>
                <w:bCs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Развитие жилищно-коммунального хозяйства на территории Пушкинского сельского  поселения Гулькевичского района»</w:t>
            </w:r>
            <w:r>
              <w:rPr>
                <w:bCs/>
                <w:sz w:val="28"/>
                <w:szCs w:val="28"/>
              </w:rPr>
              <w:t xml:space="preserve">  на 2020-2025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жилищно-коммунального и топливно-энергетического комплекса муниципального образования, улучшения качества предоставления коммунальных  услуг: отопления, холодного и горячего водоснабжения, водоотвед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, к осенне-зимнему периоду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8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выполнению работ по техническому обслуживание газопроводов и газового оборуд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1010008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1010008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1010008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1010008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90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 «Доступная среда Пушкинского сельского Гулькевичского района» на 2020-2025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ормирование условий развития доступной среды для инвалидов и маломобильных групп населения, обеспечения им равного с другими гражданами беспрепятственного доступа к объектам учреждений культуры, образования, физической культуры и спорта,  повышение доступности услуг учреждений культуры, образовательных услуг образовательных учреждений, услуг учреждений физической культуры и спорта муниципального образования Гулькевичский район, качества жизни инвалидов в муниципальном образовании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вышение уровня доступности объектов культуры и культурно-досуговых услуг для инвалидов и других маломобильных групп населения путем укрепления материально-технической базы учреждений культуры и повышение уровня доступности объектов образования, предоставление образовательных услуг для инвалидов и других маломобильных групп населения путем укрепления материально-технической базы учреждений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по нанесению разметки, оборудование посадочной площадки, съезд/заезд,установка информационных табличек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1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1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  <w:r>
              <w:rPr>
                <w:sz w:val="28"/>
              </w:rPr>
              <w:t xml:space="preserve"> «</w:t>
            </w:r>
            <w:r>
              <w:rPr>
                <w:sz w:val="28"/>
                <w:szCs w:val="28"/>
              </w:rPr>
              <w:t>Благоустройство территории  Пушкинском  сельском  поселении Гулькевичского района»</w:t>
            </w:r>
            <w:r>
              <w:rPr>
                <w:bCs/>
                <w:sz w:val="28"/>
                <w:szCs w:val="28"/>
              </w:rPr>
              <w:t xml:space="preserve">  на 2020-2025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лагоустройству территорий посел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лагоустройству территорий посел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посел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по благоустройству общественных территор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629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629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«Формирование современной городской среды» на территории Пушкинского сельского поселения Гулькевичского района  на 2018 -2024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43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проект "Формирование комфортной городской сред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F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43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 формированию современной городской сре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F2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43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F2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43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Муниципальная программа «Молодёжь Пушкинского сельского поселения Гулькевичского района» на 2020-2025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шная интеграция молодежи в общественную жизнь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407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7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сельского поселения     Гулькевичского района </w:t>
            </w:r>
            <w:r>
              <w:rPr>
                <w:bCs/>
                <w:sz w:val="28"/>
                <w:szCs w:val="28"/>
              </w:rPr>
              <w:t>"Развитие культуры на территории Пушкинского сельского поселения Гулькевичского района" на 2020-2025 годы</w:t>
            </w:r>
            <w:r>
              <w:rPr>
                <w:sz w:val="28"/>
                <w:szCs w:val="28"/>
              </w:rPr>
              <w:t xml:space="preserve">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7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5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2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1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 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монт и укрепление материально-технической базы, техническое оснащение муниципальных учреждений культуры и (или) детских музыкальных школ, художественных школ, школ искусств, домов детского творч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S06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2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S06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2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укрепление материально-технической базы, технического оснащения муниципальных учреждений культуры и (или) детских музыкальных школ, художественных школ, школ искусств, домов детского творч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6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6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Социальная поддержка граждан Пушкинского сельского поселения Гулькевичского района" на 2017-2019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2101000</w:t>
            </w:r>
            <w:r>
              <w:rPr>
                <w:sz w:val="28"/>
                <w:szCs w:val="28"/>
              </w:rPr>
              <w:t>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101000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  <w:r>
              <w:rPr>
                <w:bCs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Развитие физической культуры и спорта в Пушкинском  сельском  поселении Гулькевичского района»</w:t>
            </w:r>
            <w:r>
              <w:rPr>
                <w:bCs/>
                <w:sz w:val="28"/>
                <w:szCs w:val="28"/>
              </w:rPr>
              <w:t xml:space="preserve">  на 2017-2019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фициальных физкультурных и спортивных мероприятий муниципального уровня, включенных в календарный план официальных физкультурных и спортивных мероприятий поселения, участие членов  спортивных сборных команд муниципального образования Гулькевичский район в краевых, всероссийских и международных соревнованиях по культивируемым видам спор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203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tabs>
          <w:tab w:val="clear" w:pos="720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ушкинского сельского поселения </w:t>
      </w:r>
    </w:p>
    <w:p>
      <w:pPr>
        <w:pStyle w:val="Normal"/>
        <w:tabs>
          <w:tab w:val="clear" w:pos="720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Е.В. Берсенева</w:t>
      </w:r>
    </w:p>
    <w:p>
      <w:pPr>
        <w:pStyle w:val="Normal"/>
        <w:tabs>
          <w:tab w:val="clear" w:pos="720"/>
          <w:tab w:val="left" w:pos="4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/>
  </w:style>
  <w:style w:type="character" w:styleId="2">
    <w:name w:val="Основной текст 2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азвание Знак"/>
    <w:qFormat/>
    <w:rPr>
      <w:b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_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2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3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4"/>
      <w:szCs w:val="28"/>
    </w:rPr>
  </w:style>
  <w:style w:type="paragraph" w:styleId="Style24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lang w:val="en-US"/>
    </w:rPr>
  </w:style>
  <w:style w:type="paragraph" w:styleId="Style26">
    <w:name w:val="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7">
    <w:name w:val="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8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09:15:00Z</dcterms:created>
  <dc:creator>Осипова</dc:creator>
  <dc:description/>
  <cp:keywords/>
  <dc:language>en-US</dc:language>
  <cp:lastModifiedBy>Пользователь Windows</cp:lastModifiedBy>
  <cp:lastPrinted>2020-04-29T10:20:00Z</cp:lastPrinted>
  <dcterms:modified xsi:type="dcterms:W3CDTF">2020-04-29T07:21:00Z</dcterms:modified>
  <cp:revision>126</cp:revision>
  <dc:subject/>
  <dc:title>21</dc:title>
</cp:coreProperties>
</file>