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9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3.04.2020  г. № 3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4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 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ой программы «Формирование современной городской среды» на территории Пушкинского сельского поселения Гулькевичского района 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4-29T10:31:00Z</cp:lastPrinted>
  <dcterms:modified xsi:type="dcterms:W3CDTF">2020-04-29T07:31:00Z</dcterms:modified>
  <cp:revision>75</cp:revision>
  <dc:subject/>
  <dc:title>21</dc:title>
</cp:coreProperties>
</file>