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4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 7  сессии IV созыва </w:t>
      </w:r>
    </w:p>
    <w:p>
      <w:pPr>
        <w:pStyle w:val="Normal"/>
        <w:ind w:left="4678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0.02.2020  г. № 5      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 № 7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ешению  4  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9.12.2019 г. № 5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 «О бюджете Пушкинского сельского поселения Гулькевичского  района на 2020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 Пушкинского сельского поселения         Гулькевичского района на 2020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567"/>
        <w:gridCol w:w="709"/>
        <w:gridCol w:w="1701"/>
        <w:gridCol w:w="709"/>
        <w:gridCol w:w="1417"/>
        <w:gridCol w:w="1202"/>
      </w:tblGrid>
      <w:tr>
        <w:trPr>
          <w:trHeight w:val="6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,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07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92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социологических исследований для осуществления мониторинга восприятия уровня коррупции в администрации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4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светофор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, корректировка существующего проекта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«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0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Доступная среда Пушкинского сельского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нанесению разметки, оборудование посадочной площадки, съезд/заезд,установка информационных табличе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» на территории Пушкинского сельского поселения Гулькевичского района  на 2018 -2024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F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формированию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6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-технической базы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циальная поддержка граждан Пушкинского сельского поселения Гулькевичского района"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2101000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7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0-02-20T13:44:00Z</cp:lastPrinted>
  <dcterms:modified xsi:type="dcterms:W3CDTF">2020-02-20T10:44:00Z</dcterms:modified>
  <cp:revision>125</cp:revision>
  <dc:subject/>
  <dc:title>21</dc:title>
</cp:coreProperties>
</file>