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3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 7  сессии IV созыва </w:t>
      </w:r>
    </w:p>
    <w:p>
      <w:pPr>
        <w:pStyle w:val="Normal"/>
        <w:ind w:left="5103" w:firstLine="11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20.02.2020  г. № 5       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решению 4 сессии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19.12.2019 </w:t>
      </w:r>
      <w:r>
        <w:rPr>
          <w:sz w:val="28"/>
          <w:szCs w:val="28"/>
        </w:rPr>
        <w:t xml:space="preserve"> г. </w:t>
      </w:r>
      <w:r>
        <w:rPr>
          <w:sz w:val="28"/>
          <w:szCs w:val="28"/>
          <w:u w:val="single"/>
        </w:rPr>
        <w:t>№  5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Пушкинского сельского поселения Гулькевичского района на 2020 год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Пушкинского сельского поселения Гулькевичского района и непрограммным направлениям деятельности), группам видов расходов классификации расходов бюджетов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2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84"/>
        <w:gridCol w:w="709"/>
        <w:gridCol w:w="1417"/>
        <w:gridCol w:w="1202"/>
      </w:tblGrid>
      <w:tr>
        <w:trPr>
          <w:trHeight w:val="6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"Социальная поддержка граждан Пушкинского сельского поселения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05</w:t>
            </w:r>
            <w:r>
              <w:rPr>
                <w:b/>
                <w:sz w:val="28"/>
                <w:szCs w:val="28"/>
              </w:rPr>
              <w:t>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101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101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Обеспечение безопасности населения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6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монт и укрепление материально-технической базы, техническое оснащение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S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104S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е материально-технической базы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м сельском поселении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 , участвующих в охране общественного порядка на территории муниципального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улькевичского района на 2020–2025 г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кционирования автомобильных дорог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светофорного комплекс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, корректировка существующего проекта организации дорожного дви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«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38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38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 Информационное развитие Пушкинского сельского поселения Гулькевичского района» на 2020-2025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 «Доступная среда Пушкинского сельского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 повышение доступности услуг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нанесению разметки, оборудование посадочной площадки, съезд/заезд,установка информационных табличе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Муниципальной программы «Формирование современной городской среды» на территории Пушкинского сельского поселения Гулькевичского района  на 2020 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778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1F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формированию современной городской сре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благоустройства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71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16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3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7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0-02-20T13:43:00Z</cp:lastPrinted>
  <dcterms:modified xsi:type="dcterms:W3CDTF">2020-02-20T10:44:00Z</dcterms:modified>
  <cp:revision>73</cp:revision>
  <dc:subject/>
  <dc:title>21</dc:title>
</cp:coreProperties>
</file>