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ешением 9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>Совета Пушкинского сельского                поселения  Гулькевич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3.04.2020   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Пушкинского сельского поселения                  Гулькевич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об стандартный, строганный, из материал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олщиной 25-32 мм, обитый внутри и снаружи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канью х/б  с подушкой из стру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79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вентарная табличка с указанием фамилии и инициалов погребенного, годов рождения и см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лачение тела умершего (погибш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2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возка тела (останков) умершего к месту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5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ребение умершего при рытье могил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,7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 стоимость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,3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ушкин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О.В. Смородин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Специалист</cp:lastModifiedBy>
  <cp:lastPrinted>2020-03-10T14:48:00Z</cp:lastPrinted>
  <dcterms:modified xsi:type="dcterms:W3CDTF">2020-05-06T05:34:00Z</dcterms:modified>
  <cp:revision>95</cp:revision>
  <dc:subject/>
  <dc:title>Приложение </dc:title>
</cp:coreProperties>
</file>