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 15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27 .08.2020  г. № 1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4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9.12.2019 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>№ 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0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417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ушкинском сельском поселении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е доступа различных категорий населения Пушкинского сельского поселения Гулькевичского района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Пушк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, соответствующей потребностям населения и экономики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ветофорного комплекс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Доступная среда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Пушкинского сельского поселения Гулькевичского района, качества жизни инвалидов в Пушкинском сельском поселении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униципальной программы «Формирование современной городской среды» на территории Пушкинского сельского поселения Гулькевичского района 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598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формированию современной городской сре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территории общего пользования, являющейся объектом  благоустройства, которой беспрепятственно  пользуется неограниченный  круг лиц -"Благоустройство  прилегающей территории КМУК ЦКД   Пушкинского сельского поселения Гулькевич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благоустройству общественных территор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3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0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0-09-02T13:20:00Z</cp:lastPrinted>
  <dcterms:modified xsi:type="dcterms:W3CDTF">2020-09-02T10:20:00Z</dcterms:modified>
  <cp:revision>87</cp:revision>
  <dc:subject/>
  <dc:title>21</dc:title>
</cp:coreProperties>
</file>