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5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 xml:space="preserve">к  решению  14  сессии IV созыва 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  <w:u w:val="single"/>
        </w:rPr>
        <w:t xml:space="preserve">от 27.08.2020  г. № 1      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 № 7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 4  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9.12.2019 г. № 5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 «О бюджете Пушкинского сельского поселения Гулькевичского  района на 2020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0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567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505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84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социологических исследований для осуществления мониторинга восприятия уровня коррупции в администрации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ветофор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4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Доступная среда Пушкинского сельского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нанесению разметки, оборудование посадочной площадки, съезд/заезд,установка информационных таблич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 территории общего пользования, являющейся объектом  благоустройства, которой беспрепятственно  пользуется неограниченный  круг лиц -"Благоустройство  прилегающей территории КМУК ЦКД   Пушкинского сельского поселения Гулькевич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благоустройству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» на территории Пушкинского сельского поселения Гулькевичского района  на 2018 -2024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формированию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0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-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ая поддержка граждан Пушкинского сельского поселения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2101000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условий для развития физической культуры, школьного спорта и массового спорта на территориях муниципальных образований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05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ушкинского сельского поселения                                    Е.В. Берсенева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Гулькевичского района         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0-09-02T13:07:00Z</cp:lastPrinted>
  <dcterms:modified xsi:type="dcterms:W3CDTF">2020-09-02T10:12:00Z</dcterms:modified>
  <cp:revision>145</cp:revision>
  <dc:subject/>
  <dc:title>21</dc:title>
</cp:coreProperties>
</file>