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 xml:space="preserve">к  решению 4 сессии IV созыва 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  <w:u w:val="single"/>
        </w:rPr>
        <w:t xml:space="preserve">от  19.12.2019  г. №  2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«П Р И Л О Ж Е Н И Е 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82 сессии III созыв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  <w:u w:val="single"/>
        </w:rPr>
        <w:t>от 19.12.2018г.     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19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19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567"/>
        <w:gridCol w:w="709"/>
        <w:gridCol w:w="1984"/>
        <w:gridCol w:w="709"/>
        <w:gridCol w:w="1417"/>
        <w:gridCol w:w="1202"/>
      </w:tblGrid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4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 1 00 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 1 00 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17 – 2019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социологических исследований для осуществления мониторинга восприятия уровня коррупции в администрации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16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Поддержки территориального общественного самоуправления в сельском посел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Обеспечение деятельности администрации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бязательства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 20 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 20 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 20 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 20 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17 – 2019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поселения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00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ойство светофор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Поддержка  и развитие малого и среднего предпринимательст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 территории Пушкинского сельского поселения Гулькевич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2017 -2019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 1 01 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 1 01 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 1 01 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 1 01 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 1 01 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 1 01 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1 01 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1 01 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1 01 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 01 00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 01 00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 01 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 01 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ая программа «Формирование современной городской среды на территории Пушкинского сельского посе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лькевичского района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проектно-сметной документации на выполнение работ по благоустройству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17-2019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0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0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ая поддержка граждан Пушкинского сельского поселения Гулькевичского района"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 10 10 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55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19-12-18T15:13:00Z</cp:lastPrinted>
  <dcterms:modified xsi:type="dcterms:W3CDTF">2020-03-13T08:26:00Z</dcterms:modified>
  <cp:revision>111</cp:revision>
  <dc:subject/>
  <dc:title>21</dc:title>
</cp:coreProperties>
</file>