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4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19.12.2019 г. №    2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«П Р И Л О Ж Е Н И Е 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82</w:t>
      </w:r>
      <w:r>
        <w:rPr>
          <w:sz w:val="28"/>
          <w:szCs w:val="28"/>
        </w:rPr>
        <w:t xml:space="preserve"> сессии III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12.2018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>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19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17 – 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17-2019 годы</w:t>
            </w:r>
            <w:r>
              <w:rPr>
                <w:b/>
                <w:sz w:val="28"/>
                <w:szCs w:val="28"/>
              </w:rPr>
              <w:t xml:space="preserve">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муниципальному предприятию "Водоканал" муниципального образования Гулькевичский район из бюджета Пушкинского сельского поселения Гулькевичского района субсидии на финансовое обеспечение зат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Поддержка  и развитие малого и среднего предпринимательст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территории Пушкинского сельского поселения Гулькевичского райо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17 -2019 год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17–2019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светофорного комплек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16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зелен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Формирование современной городской среды на территории Пушкин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Гулькевичского района на 2018-2022 год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оектно-сметной документации на выполнение работ по благоустройству общественны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55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19-12-18T15:10:00Z</cp:lastPrinted>
  <dcterms:modified xsi:type="dcterms:W3CDTF">2019-12-18T12:10:00Z</dcterms:modified>
  <cp:revision>107</cp:revision>
  <dc:subject/>
  <dc:title>21</dc:title>
</cp:coreProperties>
</file>