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 №  12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 xml:space="preserve">к решению 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 созыва</w:t>
      </w:r>
    </w:p>
    <w:p>
      <w:pPr>
        <w:pStyle w:val="Normal"/>
        <w:ind w:left="482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                         №  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Пушки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оселения Гулькевичского  района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«О бюджете Пушкинского сельского   поселения Гулькевичского  района на       2021  год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 Российской Федерации на 2021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9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жбюджетных трансферт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2021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внешнего муниципального финансового контроля контрольно-счетной палато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полномочий по обеспечению в границах поселения услугами общественного питания, торговли и бытового обслуживания, предусмотренных Федеральным законом от 6 октября 2003 года № 131-ФЗ «Об общих принципах организации местного самоуправления в Российской Федерации» на 2021 го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осуществление, полномочий по внутреннему муниципальному финансовому контролю администрацией район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Е.В. Берсенева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 Знак Знак3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0-11-13T08:53:00Z</cp:lastPrinted>
  <dcterms:modified xsi:type="dcterms:W3CDTF">2020-11-13T05:54:00Z</dcterms:modified>
  <cp:revision>234</cp:revision>
  <dc:subject/>
  <dc:title>Приложение </dc:title>
</cp:coreProperties>
</file>