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 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                      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 xml:space="preserve">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1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Гулькевичского района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ушки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Пушкинского сельского поселения Гулькевичского района </w:t>
      </w: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Пушкин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Е.В. Берсе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 Windows</cp:lastModifiedBy>
  <cp:lastPrinted>2020-11-13T08:52:00Z</cp:lastPrinted>
  <dcterms:modified xsi:type="dcterms:W3CDTF">2020-11-13T05:52:00Z</dcterms:modified>
  <cp:revision>48</cp:revision>
  <dc:subject/>
  <dc:title>Приложение </dc:title>
</cp:coreProperties>
</file>