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9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 xml:space="preserve">к решению 4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№ 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«О бюджете Пушкинского сельского   поселения Гулькевичского  района на       2021 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осуществление бюджетных инвестиций в форме капитальных вложений в объекты муниципальной собственности Пушки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Пушкинского сельского поселения Гулькевичского района субсидий на осуществление 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ушкинского сельского поселения Гулькевичского района, софинансирование капитальных вложений в которые  осуществляется за счет межбюджетных субсидий из краевого бюджета по объектам в 2021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19-12-17T10:30:00Z</cp:lastPrinted>
  <dcterms:modified xsi:type="dcterms:W3CDTF">2020-11-09T13:14:00Z</dcterms:modified>
  <cp:revision>232</cp:revision>
  <dc:subject/>
  <dc:title>Приложение </dc:title>
</cp:coreProperties>
</file>