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971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  2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    сессии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                     г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u w:val="single"/>
              </w:rPr>
              <w:t xml:space="preserve">№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1 год»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Пушкинского сельского поселения                      Гулькевичского  района на  2021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0,3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7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01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ем средств бюджетов с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7,7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3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0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28,0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Е.В. Берсенева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0-11-13T08:20:00Z</cp:lastPrinted>
  <dcterms:modified xsi:type="dcterms:W3CDTF">2020-11-13T05:21:00Z</dcterms:modified>
  <cp:revision>301</cp:revision>
  <dc:subject/>
  <dc:title>                                                          </dc:title>
</cp:coreProperties>
</file>