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3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21  сессии IV созыва </w:t>
      </w:r>
    </w:p>
    <w:p>
      <w:pPr>
        <w:pStyle w:val="Normal"/>
        <w:ind w:left="5103" w:firstLine="11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18.02.2021 г. № 1           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решению 19  сессии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5.12.2020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  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Пушкинского сельского поселения Гулькевичского района на 2021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Пушкинского сельского поселения Гулькевичского района и непрограммным направлениям деятельности), группам видов расходов классификации расходов бюджетов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2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4"/>
        <w:gridCol w:w="709"/>
        <w:gridCol w:w="1417"/>
        <w:gridCol w:w="1202"/>
      </w:tblGrid>
      <w:tr>
        <w:trPr>
          <w:trHeight w:val="6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Социальная поддержка граждан Пушкинского сельского поселения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Обеспечение безопасности населения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60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азработке актуализации схемы теплоснаб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, участвующих в охране общественного порядка на территори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улькевичского района на 2020–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24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Пушкинского сельского поселения Гулькевичского района, соответствующей потребностям населения и экономик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4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Пушкинского сельского поселения Гулькевичского района и обеспечение устойчивого фукционирования автомобильных дорог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4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«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Информационное развитие Пушкинского сельского поселения Гулькевичского района» на 2020-2025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 «Доступная среда Пушкинского сельского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 повышение доступности услуг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нанесению разметки, оборудование посадочной площадки, съезд/заезд,установка информационных табличе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4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автономных светофорных комплексов на дорога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7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благоустройства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7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2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3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3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4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существление расходов по решениям су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91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1-02-04T09:07:00Z</cp:lastPrinted>
  <dcterms:modified xsi:type="dcterms:W3CDTF">2021-02-19T13:46:00Z</dcterms:modified>
  <cp:revision>80</cp:revision>
  <dc:subject/>
  <dc:title>21</dc:title>
</cp:coreProperties>
</file>