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 Р И Л О Ж Е Н И Е  №  5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к  решению 21  сессии IV созыва 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от 18.02.2021 г. № 1           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 №   8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 xml:space="preserve">к решению 19 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от 15.12.2020 </w:t>
      </w:r>
      <w:r>
        <w:rPr>
          <w:szCs w:val="28"/>
        </w:rPr>
        <w:t xml:space="preserve">  </w:t>
      </w:r>
      <w:r>
        <w:rPr>
          <w:szCs w:val="28"/>
          <w:u w:val="single"/>
        </w:rPr>
        <w:t>№ 3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«О бюджете Пушкинского сельского поселения Гулькевичского района на 2021  год»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Пушкинского сельского  поселения Гулькевичского  района на 2021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3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5857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5857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5857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091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091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091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1-02-04T09:08:00Z</cp:lastPrinted>
  <dcterms:modified xsi:type="dcterms:W3CDTF">2021-02-19T13:28:00Z</dcterms:modified>
  <cp:revision>93</cp:revision>
  <dc:subject/>
  <dc:title>Приложение </dc:title>
</cp:coreProperties>
</file>