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26865</wp:posOffset>
                </wp:positionH>
                <wp:positionV relativeFrom="paragraph">
                  <wp:posOffset>635</wp:posOffset>
                </wp:positionV>
                <wp:extent cx="6077585" cy="1840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  <w:gridCol w:w="5503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</w:rPr>
                                    <w:t xml:space="preserve">решением 22  сессии </w:t>
                                  </w:r>
                                  <w:r>
                                    <w:rPr>
                                      <w:bCs/>
                                      <w:sz w:val="28"/>
                                      <w:u w:val="single"/>
                                      <w:lang w:val="en-US"/>
                                    </w:rPr>
                                    <w:t>IV</w:t>
                                  </w:r>
                                  <w:r>
                                    <w:rPr>
                                      <w:bCs/>
                                      <w:sz w:val="28"/>
                                    </w:rPr>
                                    <w:t xml:space="preserve"> созыва Совета Пушк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улькевич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>от  18.03.2021  года №   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Cs/>
                                      <w:sz w:val="28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Cs/>
                                      <w:sz w:val="28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144.9pt;mso-wrap-distance-left:9pt;mso-wrap-distance-right:9pt;mso-wrap-distance-top:0pt;mso-wrap-distance-bottom:0pt;margin-top:0.05pt;mso-position-vertical-relative:text;margin-left:324.95pt;mso-position-horizontal-relative:page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  <w:gridCol w:w="5503"/>
                      </w:tblGrid>
                      <w:tr>
                        <w:trPr/>
                        <w:tc>
                          <w:tcPr>
                            <w:tcW w:w="406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50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Cs/>
                                <w:sz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</w:rPr>
                              <w:t xml:space="preserve">решением 22  сессии </w:t>
                            </w:r>
                            <w:r>
                              <w:rPr>
                                <w:bCs/>
                                <w:sz w:val="28"/>
                                <w:u w:val="single"/>
                                <w:lang w:val="en-US"/>
                              </w:rPr>
                              <w:t>IV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 созыва Совета Пушки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улькевичск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от  18.03.2021  года №  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Cs/>
                                <w:sz w:val="28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Cs/>
                                <w:sz w:val="28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Форма 1. РЕЕСТР объектов недвижимого имущества Пушкинского сельского  поселения Гулькевич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241"/>
        <w:gridCol w:w="1260"/>
        <w:gridCol w:w="1260"/>
        <w:gridCol w:w="1102"/>
        <w:gridCol w:w="1058"/>
        <w:gridCol w:w="1172"/>
        <w:gridCol w:w="1303"/>
        <w:gridCol w:w="1250"/>
        <w:gridCol w:w="1080"/>
        <w:gridCol w:w="955"/>
        <w:gridCol w:w="900"/>
        <w:gridCol w:w="932"/>
        <w:gridCol w:w="868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</w:rPr>
              <w:t xml:space="preserve">Полное наименование учреждения (унитарного предприятия)/органа, осуществляющего учет имуще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дрес муниципального учрежд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унитарного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едприятия)/органа, осуществляющего учет имуще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едения о правообладателе муниципального недвижимого имуществ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движимости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астровый номер муниципального недвижимого имущества/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омер и дата паспорта БТИ или инвентарный номер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рес местонахождения объект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мятник культу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/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нахождения объекта у муниципального учреждения (унитарного предприятия)/органа, осуществляющего учет казны/ свидетельства о регистрации права муниципальной собственност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прекращения права собственности объекта у муниципального учреждения (унитарного предприятия)  органа, осуществляющего учет казны/ свидетельства о регистрации права муниципальной собствен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, кв.м/этажность/протяженность или иные параметры характеризующие физические свойства недвижим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 кадастровой стоимости недвижимого имуще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алансовая стоимость по состоянию на 31 декабря 2020 год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оимость по состоянию на 31 декабря 2020 год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ная дорога асфальт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ело Пушкинское, ул. Совет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говор передачи в собственность  автомобильных дорог от 01.02.2009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 5,550 к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ная дорог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район, село Пушкинское, пер. Октябрьский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ление администрации Пушкинского сельского поселения Гулькевичский район № 38 от 23.05.2014 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 0,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район, село Пушкинское, ул. Кооперативная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Пушкинского сельского поселения Гулькевичский район № 38 от 23.05.2014 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фальт, ГПС, 1,015 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ело Пушкинское, ул. Мира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передачи в собственность  автомобильных дорог от 01.02.20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ПС 0,650 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ело Пушкинское, ул. Энтузиастов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Пушкинского сельского поселения Гулькевичский район № 38 от 23.05.2014 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ПС 1,250  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ушкинско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ого района, с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ушкинско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улькевичский район, сел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кинское, ул. Южная 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Пушкинского сельского поселения Гулькевичский район № 38 от 23.05.2014 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ПС 0,523  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ело Пушкинское, ул. Ракутина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Пушкинского сельского поселения Гулькевичский район № 38 от 23.05.2014 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ПС 0,358  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ело Пушкинское, ул. Заречная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Пушкинского сельского поселения Гулькевичский район № 38 от 23.05.2014 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ПС 1,284  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ело Пушкинское, ул. Молодежная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Пушкинского сельского поселения Гулькевичский район № 38 от 23.05.2014 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ПС 0,350  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ело Пушкинское, ул. Садовая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Пушкинского сельского поселения Гулькевичский район № 38 от 23.05.2014 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ПС 0,538  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ело Пушкинское, пер. Октябрьский подъезд к очистным сооружениям 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Пушкинского сельского поселения Гулькевичский район № 38 от 23.05.2014 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ПС 1,759  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ная дорог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ело Пушкинское, ул. Проезд  №1 ул. Мира №40 ул. Советская №245 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Пушкинского сельского поселения Гулькевичский район № 38 от 23.05.2014 г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ПС 0,350  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уличного освещ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ело Пушкинское, ул. Советская 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ередачи уличного освещения от 20.04.2004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0 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уличного освещ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ело Пушкинское, ул. Мира 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ередачи уличного освещения от 20.04.2004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 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уличного освещ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ело Пушкинское, пер. Октябрьский 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ередачи уличного освещения от 20.04.2004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уличного освещ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ело Пушкинское, ул. Кооперативная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ередачи уличного освещения от 20.04.2004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 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уличного освещ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ело Пушкинское, ул. Садовая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ередачи уличного освещения от 20.04.2004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 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уличного освещ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ело Пушкинское, ул. Красная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ередачи уличного освещения от 20.04.2004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 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уличного освещ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ело Пушкинское, ул. Заречная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ередачи уличного освещения от 20.04.2004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 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уличного освещ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ело Пушкинское, ул. Южная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ередачи уличного освещения от 20.04.2004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уличного освещ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ело Пушкинское, ул. Энтузиастов 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ередачи уличного освещения от 20.04.2004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 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 уличного освещ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ело Пушкинское, ул. Молодежная 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ередачи уличного освещения от 20.04.2004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 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ительный газопровод низкого давл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ело Пушкинское, ул. Советская  ул. Мира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1863,6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1863,6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земный распределительный газопровод низкого давл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1301001:412  от 15.12.20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,  х. Новокрасный 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регистрации права 15.12.20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1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ительный газопровод низкого давл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1302015:173 от 23.12.20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ело Пушкинское, ул.  Кооперативная ул. Молодежная 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регистрации права 23.12.20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зопровод уличный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х. Новокрасный 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801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4801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ть холодного водоснабжения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ело Пушкинское, ул. Кооперативной 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№ 49 от 03.06.201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чник наружного водоснабжения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ело Пушкинское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жарный водое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Дома культуры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х. Новокрасный 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1  м. к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2215,2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596,6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шня водонапорная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ело Пушкинское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0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0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рхний парк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ело Пушкинское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ередачи имущества МОГулькевичский район вновь образованному Пушкинскому с/п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от 03.11.20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к у здания дома культур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ело Пушкинское ул. Советская 171 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ередачи имущества МОГулькевичский район вновь образованному Пушкинскому с/п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от 03.11.20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57 г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рк у здания дома культуры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х. Новокрасный ул. Красная 55 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ередачи имущества МОГулькевичский район вновь образованному Пушкинскому с/п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от 03.11.20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67 г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Центральный парк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 Советская 220 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ередачи имущества МОГулькевичский район вновь образованному Пушкинскому с/п от 03.11.20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6 г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 территория кладбища  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0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84,1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адбище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ередачи имущества МОГулькевичский район вновь образованному Пушкинскому с/п от 03.11.20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7 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адбище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ередачи имущества МОГулькевичский район вновь образованному Пушкинскому с/п от 03.11.20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 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адбище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ередачи имущества МОГулькевичский район вновь образованному Пушкинскому с/п от 03.11.20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 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адбище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х. Новокрасный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ередачи имущества МОГулькевичский район вновь образованному Пушкинскому с/п от 03.11.20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3 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новка закрытого тип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й паспорт инвентарный  №8414/22 лит Г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 ул. Советская 34 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ередачи имущества МО Гулькевичский район вновь образованному Пушкинскому с/п от 03.11.20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, кирпич 22,4 кв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41,1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новка закрытого тип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й паспорт инвентарный  №8414/22 лит Г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 ул. Советская 244 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ередачи имущества МО Гулькевичский район вновь образованному Пушкинскому с/п от 03.11.20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, пластик 15,8 к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0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новка закрытого тип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й паспорт инвентарный  №8414/22 лит Г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 ул. Советская 350 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ередачи имущества МО Гулькевичский район вновь образованному Пушкинскому с/п от 03.11.20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алл,  бетон 15,8 кв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0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дома культуры с. Пушкинско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  <w:r>
              <w:rPr>
                <w:sz w:val="18"/>
                <w:szCs w:val="18"/>
                <w:lang w:val="en-US"/>
              </w:rPr>
              <w:t xml:space="preserve"> (</w:t>
            </w:r>
            <w:r>
              <w:rPr>
                <w:sz w:val="18"/>
                <w:szCs w:val="18"/>
              </w:rPr>
              <w:t>нет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пушкинского сельского поселения Гулькевичского района от 04.06.20014 №4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4536,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301,0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новка закрытого тип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й паспорт инвентарный  №8414/22 лит Г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 х. Ново -Красный ул. Красная 10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стик, металл  15,8 кв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67,1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новка закрытого тип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й паспорт инвентарный  №8414/22 лит Г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 ул. Мира 68 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но кирпичная 22,4 кв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33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41,0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новка закрытого тип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й паспорт инвентарный  №8414/22 лит Г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 ул. Советская 180 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но, металл 15,8 кв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33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новка закрытого типа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й паспорт инвентарный  №8414/22 лит Г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 ул. Советская 180 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но, металл 15,8 кв.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0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ал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 кладбище 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е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1,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дома культуры  с. Пушкинского 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 ул. Советская 171 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 передачи имущества МО Гулькевичский район вновь образованному Пушкинскому с/п от 03.11.20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а этажа 8150 м. к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1536,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509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ь холодного водоснабжен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 ул. Энтузиастов  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кт №1 о приемке выполненных работ от 30.11.2017 год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метром 100 мм протяж 584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ный генеральный план Пушкинского сельского поселения Гулькевич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го райо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170,4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170,4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ный гидрант  с устройством колодц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 xml:space="preserve">Договор купли продаж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75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УОД ОМСУ и МУ»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общежити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-23-15/002/2006-438от 13.08.20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улькевичский район, с. Пушкинское ул. Советская 222а 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видетельство о государственной регистрации права от 13.08.2010 г. 23-АИ 1201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/>
                <w:b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0814,8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9877,44</w:t>
            </w:r>
          </w:p>
        </w:tc>
      </w:tr>
      <w:tr>
        <w:trPr>
          <w:trHeight w:val="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:06:1302010:31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 ул. Советская 171  (нет)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/>
                <w:b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Форма 2. РЕЕСТР объектов движимого имущества (автотранспортные средства) Пушкинского сельского 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улькевич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53"/>
        <w:gridCol w:w="1260"/>
        <w:gridCol w:w="1260"/>
        <w:gridCol w:w="1102"/>
        <w:gridCol w:w="1303"/>
        <w:gridCol w:w="1015"/>
        <w:gridCol w:w="1080"/>
        <w:gridCol w:w="720"/>
        <w:gridCol w:w="900"/>
        <w:gridCol w:w="900"/>
        <w:gridCol w:w="665"/>
        <w:gridCol w:w="720"/>
        <w:gridCol w:w="720"/>
        <w:gridCol w:w="900"/>
        <w:gridCol w:w="95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учреждения/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а, осуществляю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его учет имуще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униципаль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го учрежд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унитарн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)/органа, осу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ествляющего учет имуще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правооблада-теле муниципаль-ного недвижи-мого имуществ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вижимого имущества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нахождения объекта у муниципального учреждения (унитарного предприятия)/органа, осуществляющего учет казны/ свидетельства о регистрации права муниципальной собственности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прекращения права собственности объекта у муниципального учреждения (унитарного предприятия)  органа, осуществляющего учет казны/ свидетельства о регистрации права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ный но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й ном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Идентификационный номер (VIN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двиг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кузо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шасс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алансовая стоимость по состоянию на 31 декабря 2019 г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оимость по состоянию на 31 декабря 2019 г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КУ «УОД ОМСУ и МУ»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 2003 года выпуск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детельство 18 КО 957753 от 22.07.2007 г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– продажи движимого имущества без объявления цены от 31.10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5030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482ХУ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TK 2106003006779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67251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77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КУ «УОД ОМСУ и МУ»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Ф 2203 1996 года выпуск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видетельство ТС 23 ТВ 568519от 17.02.200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– продажи движимого имущества без объявления цены от 31.10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040РУ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102203802Ы02728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 1204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8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/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КУ «УОД ОМСУ и МУ»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ь LADA Largus RS045L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видетельство о регистрации ТС 99 03 №719755 от 06.07.201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/>
                <w:b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50300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 856УВ 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ХТ</w:t>
            </w:r>
            <w:r>
              <w:rPr>
                <w:sz w:val="18"/>
                <w:szCs w:val="18"/>
                <w:lang w:val="en-US"/>
              </w:rPr>
              <w:t>ARS045LJ111948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007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403,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КУ «УОД ОМСУ и МУ»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Трактор Белорус 82,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видетельство ВК 5713856 от 19.10.200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/>
                <w:b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5050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С 23 УО 15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2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0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КУ «УОД ОМСУ и МУ»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втомобиль  ВАЗ - 2107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видетельство о регистрации ТС 23 38 №774968 от 05 марта 201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</w:rPr>
            </w:pPr>
            <w:r>
              <w:rPr>
                <w:rFonts w:cs="Times New Roman"/>
                <w:b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50300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691ОА 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ТА 2107404182966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96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утству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2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Форма 3. РЕЕСТР объектов иного движимого имущества Пушкинского сельского  поселения Гулькевич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781"/>
        <w:gridCol w:w="1260"/>
        <w:gridCol w:w="1260"/>
        <w:gridCol w:w="1102"/>
        <w:gridCol w:w="1598"/>
        <w:gridCol w:w="1620"/>
        <w:gridCol w:w="1440"/>
        <w:gridCol w:w="955"/>
        <w:gridCol w:w="720"/>
        <w:gridCol w:w="900"/>
        <w:gridCol w:w="1019"/>
        <w:gridCol w:w="923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учреждения (унитарного предприятия)/органа, осуществляю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его учет имуще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дрес муниципального учрежд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унитарн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)/органа, осу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ествляющего учет имуще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движимого имущества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ание нахождения объекта у муниципального учреждения (унитарного предприятия)/органа, осуществляющего учет казны/ свидетельства о регистрации права муниципальной собственност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прекращения права собственности объекта у муниципального учреждения (унитарного предприятия)  органа, осуществляющего учет казны/ свидетельства о регистрации права муниципальной собств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едени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 ввода в эксплуатацию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алансовая стоимость по состоянию на 31 декабря 2019 г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таточная стоимость по состоянию на 31 декабря 2019 го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)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КУ «УОД ОМСУ и МУ»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ФУ АЗ  Kyokera TASKalfa 1800.18коп/мин,25-400%,600 dpi 1102NC3NLO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080033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КУ «УОД ОМСУ и МУ»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К</w:t>
            </w:r>
            <w:r>
              <w:rPr>
                <w:sz w:val="18"/>
                <w:szCs w:val="18"/>
                <w:lang w:val="en-US"/>
              </w:rPr>
              <w:t xml:space="preserve"> IRU Office 313 MT i3 7100 (3.9) /8Gb/SSD120Gb/HDG630/Windows 10 Professional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050046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КУ «УОД ОМСУ и МУ»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К</w:t>
            </w:r>
            <w:r>
              <w:rPr>
                <w:sz w:val="18"/>
                <w:szCs w:val="18"/>
                <w:lang w:val="en-US"/>
              </w:rPr>
              <w:t xml:space="preserve"> IRU Office 313 MT i3 7100 (3.9) /8Gb/SSD120Gb/HDG630/Windows 10 Professional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050045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КУ «УОД ОМСУ и МУ»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К</w:t>
            </w:r>
            <w:r>
              <w:rPr>
                <w:sz w:val="18"/>
                <w:szCs w:val="18"/>
                <w:lang w:val="en-US"/>
              </w:rPr>
              <w:t xml:space="preserve"> IRU Office 313 MT i3 7100 (3.9) /8Gb/SSD120Gb/HDG630/Windows 10 Professional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050044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КУ «УОД ОМСУ и МУ»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видеонаблюдения(видеогегистр.,камеры,комплект провод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040044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КУ «УОД ОМСУ и МУ»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азбрасыватель песка А-116-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10134050047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КУ «УОД ОМСУ и МУ»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плитсистема JAX-ACL-12HE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10134050039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1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КУ «УОД ОМСУ и МУ»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система JAX-ACL-12HE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50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КУ «УОД ОМСУ и МУ»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 в сборе (системный блок,монитор,клавиатура,манипулятор"мышь"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пушкинского сельского поселения Гулькевичского района от 04.06.20014 №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2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9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КУ «УОД ОМСУ и МУ»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ор LCD 17 ViewSonic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пушкинского сельского поселения Гулькевичского района от 04.06.20014 №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20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28,0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КУ «УОД ОМСУ и МУ»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фунциональное  устрой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пушкинского сельского поселения Гулькевичского района от 04.06.20014 №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20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1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КУ «УОД ОМСУ и МУ»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но-технический комплекс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пушкинского сельского поселения Гулькевичского района от 04.06.20014 №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3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7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КУ «УОД ОМСУ и МУ»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но-технический комплекс 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пушкинского сельского поселения Гулькевичского района от 04.06.20014 №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3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31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КУ «УОД ОМСУ и МУ»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но-технический комплекс 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пушкинского сельского поселения Гулькевичского района от 04.06.20014 №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30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9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КУ «УОД ОМСУ и МУ»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РМ в сборе (системный блок,монитор,клавиатура,манипулятор"мышь")-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администрации пушкинского сельского поселения Гулькевичского района от 04.06.20014 №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050048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9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МКУ «УОД ОМСУ и МУ»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ожарная сигнализац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1340400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9372,0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6,2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усел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2000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ый светофорный комплекс Т.7 с питанием от солнечных батаре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050045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08,9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тономешал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4000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ка №2 (дл.3000мм,шир.580мм,выс.1750мм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2000001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 детских площадок по ул.Советская 222 и Красная 57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1000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56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41,08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стический комплекс №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600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16,8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алка-балансир "Дельфин"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600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алка-балансир "Ретро"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600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стический комплекс №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600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85,8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усель с руле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6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мнастический комплекс №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600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16,8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овой комплекс №5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600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0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15,8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арусель шестиместна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600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Карусель шестиместна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600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новочный павильо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1000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46,6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новочный павильон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1000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46,6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ровой комплекс №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60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22,2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усель шестиместна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600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ка средня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600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орка мала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30600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.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ик -беседка-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3100079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89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ещение центральной аллеи в парке  по ул.Советской 22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3050075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978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813,9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очный металлодетекто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10104040002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ная сигнализац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0134040001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41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2,1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бразователь расхода электромагнитный ПРЭМ-40 ГФ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04020042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37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оутбук Lenovo Idea Pad 320-15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-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070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ST AD -активная акустическая система 500Вт..,15"вуфер+1"драйве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050015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850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ST AD -500 -активная акустическая система 500 ВТ 15 "вуфер + 1 драйвер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50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 видеонаблюд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050001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образователь расхода электромагнитный ПРЭМ-40 ГФ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04020043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3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шерный пульт XENYX X 1204USB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04040028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82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ая двух полосная акустическая система Invotone IPS 15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0500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34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ая двух полосная акустическая система Invotone IPS 15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0500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34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-канальная  радиосистема с ручными микрофонами Enbao MD -3000 HH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0400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5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шевая кабинка S 202 (90*90*218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060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визор "BBK" 40 LEM -103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0600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-система Gentek CT-5818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300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плит-система Gentek CT-521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60300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илово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омплекс</w:t>
            </w:r>
            <w:r>
              <w:rPr>
                <w:sz w:val="18"/>
                <w:szCs w:val="18"/>
                <w:lang w:val="en-US"/>
              </w:rPr>
              <w:t xml:space="preserve"> OXYGEN FITNESS ADRIAN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9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липтический тренажер FE -255 Proxima Furia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Спин - байк BRONZE S 900 PRO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9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говая дорожка электрическая Proxima Triniti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1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аф  4 секции «Компакт№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5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КУ «УОД ОМСУ и МУ»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вш челюстной ПКУ-0,8-21-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500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КУ «УОД ОМСУ и МУ»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чик ПКУ 08,-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300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КУ «УОД ОМСУ и МУ»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20"/>
                <w:szCs w:val="20"/>
              </w:rPr>
              <w:t>Коммунальный отвал, гидравлический поворот КО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40500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16,8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Косилка  КРН – 2,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04020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Косилка роторная 1,65 (8245-036/1/65) (10101030/080817/0012676,Польша) в компле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134400074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9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93,3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КУ «УОД ОМСУ и МУ»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илка ротационная  навесная КРН 2 Б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40400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5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КУ «УОД ОМСУ и МУ»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уг ПЛН 3-35 без предплужни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40400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КУ «УОД ОМСУ и МУ»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ный прицеп  2ПТС 4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видетельство ВК 571387 19.10.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40300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КУ «УОД ОМСУ и МУ»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ого района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ит-система Comfee MSAFA-07HRN1-QC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0134400075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ка –домик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2000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очница с навесо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2000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ка №1 высота 2300мм, ширина 3000 мм, длина 2000 м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200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номный светофорный комплекс Т.7 с питанием от солнечных батарей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44000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97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министрация 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прицеп тракторный ОПМ-2,0 с самозакачко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51000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85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748,2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оутбук</w:t>
            </w:r>
            <w:r>
              <w:rPr>
                <w:sz w:val="18"/>
                <w:szCs w:val="18"/>
                <w:lang w:val="en-US"/>
              </w:rPr>
              <w:t xml:space="preserve"> Lenovo Idea Pad 330-15ARR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013402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5500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ектор </w:t>
            </w:r>
            <w:r>
              <w:rPr>
                <w:sz w:val="18"/>
                <w:szCs w:val="18"/>
                <w:lang w:val="en-US"/>
              </w:rPr>
              <w:t>Ben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X</w:t>
            </w:r>
            <w:r>
              <w:rPr>
                <w:sz w:val="18"/>
                <w:szCs w:val="18"/>
              </w:rPr>
              <w:t xml:space="preserve"> 535 </w:t>
            </w:r>
            <w:r>
              <w:rPr>
                <w:sz w:val="18"/>
                <w:szCs w:val="18"/>
                <w:lang w:val="en-US"/>
              </w:rPr>
              <w:t>DLP</w:t>
            </w:r>
            <w:r>
              <w:rPr>
                <w:sz w:val="18"/>
                <w:szCs w:val="18"/>
              </w:rPr>
              <w:t xml:space="preserve"> 3600 </w:t>
            </w:r>
            <w:r>
              <w:rPr>
                <w:sz w:val="18"/>
                <w:szCs w:val="18"/>
                <w:lang w:val="en-US"/>
              </w:rPr>
              <w:t>Lm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013404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99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МКУ «УОД ОМСУ и МУ»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буна 2х рядная мобильная на 12 посадочных мес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МКУ «УОД ОМСУ и МУ»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буна 2х рядная мобильная на 12 посадочных мес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МКУ «УОД ОМСУ и МУ»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буна 2х рядная мобильная на 12 посадочных мес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360200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дежда сцены. Арлекин из жёсткой части (бархат на негор подк. сваги и галст,900*5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0304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813,4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ежда сцены. Задник (ткань блекаут негорючий коэф.сборки 180%,фурнитура900*5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0304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 00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дежда сцены .Падуга (ткань блекаут негорючий коэф.сборки 180%,фурнитура900*1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0304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0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дежда сцены. Занавес рабочий 2части(бархат на негорюч подк,коэф сбор200%,460*5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0304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00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дежда сцены. Падуга (ткань блекаут негорючий коэф.сборки 180%,фурнитура900*1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0304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00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дежда сцены. Кулиса (ткань блекаут негорючий коэф.сборки 180%,фурнитура300*5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0304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дежда сцены. Кулиса (ткань блекаут негорючий коэф.сборки 180%,фурнитура300*5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0304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дежда сцены. Кулиса (ткань блекаут негорючий коэф.сборки 180%,фурнитура300*5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0304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дежда сцены. Занавес рабочий 2части(бархат на негорюч подк,коэф сбор200%,460*5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0304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00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МУК ЦКД с.Пушкинского"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дежда сцены. Кулиса (ткань блекаут негорючий коэф.сборки 180%,фурнитура300*51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купли продаж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380304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00,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4. РЕЕСТР акций акционерных обществ и долей (вкладов) в уставные (складочные) капиталы хозяйственных обществ и товарище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3420"/>
        <w:gridCol w:w="2559"/>
        <w:gridCol w:w="2559"/>
        <w:gridCol w:w="2559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ное наименование муниципального учреждения/органа, осуществляющего учет имуществ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муниципального учреждения (унитарного предприятия)/органа, осуществляющего  учет имущества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акционерного общества-эмитета, его основной государственный регистрационный номер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акций, выпущенных акционерным обществом (с указанием количества привилегированных акций), и размер доли в уставном капитале, принадлежащей МО, в процентах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ая стоимость акц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Форма 5. РЕЕСТР муниципальных унитарных предприятий, муниципальных учреждений, хозяйственных обществ, товариществ, акции, доли (вклады) в уставном (складочном) капитале которых принадлежат Пушкинскому сельскому поселению, иных юридических лиц, в которых Красносельское городское поселение является учредителем (участником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748"/>
        <w:gridCol w:w="1260"/>
        <w:gridCol w:w="1575"/>
        <w:gridCol w:w="1172"/>
        <w:gridCol w:w="1303"/>
        <w:gridCol w:w="2061"/>
        <w:gridCol w:w="1080"/>
        <w:gridCol w:w="1315"/>
        <w:gridCol w:w="1620"/>
        <w:gridCol w:w="1088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учреждения (унитарного предприятия)/органа, осуществляю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его учет имуществ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униципаль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го учреждени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унитарн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)/органа, осу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ществляющего учет имущест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и организационно-правовая форма юридического лиц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местонахож-дения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ой государственный регистрационный номер и дата государственной регистрации 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документа-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мер уставного фонда (для муниципальных унитарны х предприятий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доли, принадлежащей муниципальному образованию в уставном (складочном) капитале, в процентах (для хозяйственных обществ и товарищест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о балансовой и остаточной  стоимости основных средств (фондов) (для  муниципальных учреждений и муниципальных унитарных предприятий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списочная численность работников (для муниципальных учреждений и муниципальных унитарных предприятий)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ое муниципальное учреждение культуры Центр культуры и досуга Пушкинского сельского поселения Гулькевич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17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ькевичский район, поселок Красносельский, ул. Почтовая 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3035890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199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лавы Пушкинского сельского поселения Гулькевичского района от 14 сентября 2007 №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МКУ «УОД ОМСУ и МУ» Пушкинского сельского поселения Гулькевичского рай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лькевичский район, с. Пушкинское, ул. Советская, 22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ушкинское  сельское поселение Гулькевичского район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ькевичский район, поселок Красносельский, ул. Почтовая 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36400066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4.201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71 сесси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озыва Совета Пушкинского сельского поселения Гулькевичского района от 30.01.2014 №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шкинского сельского поселения</w:t>
      </w:r>
    </w:p>
    <w:p>
      <w:pPr>
        <w:pStyle w:val="Normal"/>
        <w:tabs>
          <w:tab w:val="clear" w:pos="708"/>
          <w:tab w:val="left" w:pos="11100" w:leader="none"/>
        </w:tabs>
        <w:rPr/>
      </w:pPr>
      <w:r>
        <w:rPr>
          <w:sz w:val="28"/>
          <w:szCs w:val="28"/>
        </w:rPr>
        <w:t>Гулькевичского района</w:t>
        <w:tab/>
        <w:t xml:space="preserve">                       Е.В. Берсенева</w:t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3:20:00Z</dcterms:created>
  <dc:creator>SamLab.ws</dc:creator>
  <dc:description/>
  <cp:keywords/>
  <dc:language>en-US</dc:language>
  <cp:lastModifiedBy>Пользователь Windows</cp:lastModifiedBy>
  <cp:lastPrinted>2021-03-17T11:21:00Z</cp:lastPrinted>
  <dcterms:modified xsi:type="dcterms:W3CDTF">2021-03-19T11:54:00Z</dcterms:modified>
  <cp:revision>46</cp:revision>
  <dc:subject/>
  <dc:title/>
</cp:coreProperties>
</file>