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80415" cy="923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528"/>
        <w:gridCol w:w="425"/>
        <w:gridCol w:w="1276"/>
      </w:tblGrid>
      <w:tr>
        <w:trPr>
          <w:trHeight w:val="774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</w:tc>
      </w:tr>
      <w:tr>
        <w:trPr>
          <w:trHeight w:val="557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Пушкинско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бюдже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а Пушкинского сельского поселения Гулькевич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лгосрочный период до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0.1 Бюджетного кодекса Российской Федерации, постановлением администрации Пушкинского сельского поселения Гулькевичского района от 25 февраля 2019 года № 20 «Об утверждении Порядка разработки и утверждения бюджетного прогноза Пушкинского сельского поселения  Гулькевичского района на долгосрочный период»              п о с т а н о в л я ю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Утвердить бюджетный прогноз Пушкинского сельского поселения Гулькевичского района на долгосрочный период до 2025 года (прилагается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гноз основных характеристик бюджета  Пушкинского сельского поселения Гулькевичского района (приложение 1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 Показатели финансового обеспечения муниципальных программ Пушкинского сельского поселения Гулькевичского района (приложение 2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Утвердить Основные подходы к формированию бюджетной политики Пушкинского сельского поселения Гулькевичского района (приложение 3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главного специалиста администрации Пушкинского сельского поселения Гулькевичского района Е.В. Берсенев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</w:t>
      </w:r>
      <w:r>
        <w:rPr>
          <w:sz w:val="28"/>
          <w:szCs w:val="28"/>
        </w:rPr>
        <w:t xml:space="preserve"> Пушкинского  сельского поселения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О.В. Смородина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38:00Z</dcterms:created>
  <dc:creator>Admin</dc:creator>
  <dc:description/>
  <cp:keywords/>
  <dc:language>en-US</dc:language>
  <cp:lastModifiedBy>Пользователь Windows</cp:lastModifiedBy>
  <cp:lastPrinted>2021-03-09T09:55:00Z</cp:lastPrinted>
  <dcterms:modified xsi:type="dcterms:W3CDTF">2021-03-09T07:45:00Z</dcterms:modified>
  <cp:revision>12</cp:revision>
  <dc:subject/>
  <dc:title/>
</cp:coreProperties>
</file>