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 сессии IV созыва 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  <w:u w:val="single"/>
        </w:rPr>
        <w:t xml:space="preserve">от 28.04.2021 г. №  2 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 xml:space="preserve">к решению 19  сессии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  <w:lang w:eastAsia="ar-SA"/>
        </w:rPr>
        <w:t xml:space="preserve"> созыва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от 15.12.2020 №  3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ушкинского  сельского поселения   Гулькевичского района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>«О бюджете Пушкинского сельского поселения Гулькевичского района на 2021 год»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91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21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8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2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57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91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 Е.В. Берсе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1-05-14T14:46:00Z</cp:lastPrinted>
  <dcterms:modified xsi:type="dcterms:W3CDTF">2021-05-14T11:46:00Z</dcterms:modified>
  <cp:revision>68</cp:revision>
  <dc:subject/>
  <dc:title>21</dc:title>
</cp:coreProperties>
</file>