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23" w:hanging="0"/>
        <w:jc w:val="center"/>
        <w:rPr/>
      </w:pPr>
      <w:r>
        <w:rPr>
          <w:sz w:val="28"/>
          <w:szCs w:val="28"/>
        </w:rPr>
        <w:t xml:space="preserve">Приложение № 3                                                                       </w:t>
      </w:r>
    </w:p>
    <w:p>
      <w:pPr>
        <w:pStyle w:val="Normal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__ сессии _ созыва </w:t>
      </w:r>
    </w:p>
    <w:p>
      <w:pPr>
        <w:pStyle w:val="Normal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</w:t>
      </w:r>
    </w:p>
    <w:p>
      <w:pPr>
        <w:pStyle w:val="Normal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Пушкинского сельского поселения Гулькевичского </w:t>
      </w:r>
    </w:p>
    <w:p>
      <w:pPr>
        <w:pStyle w:val="Normal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ходы  бюджета Пушкинского сельского поселения Гулькевичского района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едомственной структуре расходов за 2020 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709"/>
        <w:gridCol w:w="567"/>
        <w:gridCol w:w="709"/>
        <w:gridCol w:w="1701"/>
        <w:gridCol w:w="709"/>
        <w:gridCol w:w="1417"/>
        <w:gridCol w:w="1417"/>
        <w:gridCol w:w="1417"/>
        <w:gridCol w:w="1417"/>
      </w:tblGrid>
      <w:tr>
        <w:trPr>
          <w:trHeight w:val="63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 решением от 19 декабря 2019 года № 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очненная сводная бюджетная роспис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е к уточненной сводной бюджетной росписи, %</w:t>
            </w:r>
          </w:p>
        </w:tc>
      </w:tr>
      <w:tr>
        <w:trPr>
          <w:trHeight w:val="345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46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36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59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,7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4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3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9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4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9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20 – 2025 год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ведение социологических исследований для осуществления мониторинга восприятия уровня коррупции в администрации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Казачество 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Пушкинском сельском поселении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Хуторское Казачье Общество «Пушкинское» , участвующих в охране общественного порядка на территории муниципального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 Информационное развитие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9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9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9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9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9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9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20 – 2025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9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6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,1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1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ого района на 2020–2025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кционирования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светофорного комплекс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, корректировка существующего проекта организаци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в том числе в рамках мероприятия «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 Краснодарской городской агломерации»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Обесп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23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5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45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,1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жилищно-коммунального хозяйства на территории Пушкинского сельского  поселения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и топливно-энергетического комплекса муниципального образования, улучшения качества предоставления коммунальных  услуг: отопления, холодного и горячего водоснабжения,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8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6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Доступная среда Пушкинского сельского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ния, физической культуры и спорта,  повышение доступности услуг учреждений культуры, образовательных услуг образовательных учреждений, услуг учреждений физической культуры и спорта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нанесению разметки, оборудование посадочной площадки, съезд/заезд,установка информационных табличе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 xml:space="preserve"> «</w:t>
            </w:r>
            <w:r>
              <w:rPr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озелен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 территории общего пользования, являющейся объектом  благоустройства, которой беспрепятственно  пользуется неограниченный  круг лиц -"Благоустройство  прилегающей территории КМУК ЦКД   Пушкинского сельского поселения Гулькевич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9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9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благоустройству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2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2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» на территории Пушкинского сельского поселения Гулькевичского района  на 2018 -2024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F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формированию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Молодёжь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4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7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7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,4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4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7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сельского поселения     Гулькевичского района </w:t>
            </w:r>
            <w:r>
              <w:rPr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4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7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 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монт и укрепление материально-технической базы, техническое оснащение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S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S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укрепление материально-технической базы, технического оснащения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Социальная поддержка граждан Пушкинского сельского поселения Гулькевичского района"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2101000</w:t>
            </w:r>
            <w:r>
              <w:rPr>
                <w:sz w:val="28"/>
                <w:szCs w:val="2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1010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условий для развития физической культуры, школьного спорта и массового спорта на территориях муниципальных образований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629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629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2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3200 0020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200 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 46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36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9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7</w:t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Пушкинского сельского поселения                                                                                                                                    Е.В. Берсенева</w:t>
      </w:r>
    </w:p>
    <w:p>
      <w:pPr>
        <w:pStyle w:val="Normal"/>
        <w:tabs>
          <w:tab w:val="clear" w:pos="720"/>
          <w:tab w:val="right" w:pos="9355" w:leader="none"/>
        </w:tabs>
        <w:rPr/>
      </w:pPr>
      <w:r>
        <w:rPr>
          <w:sz w:val="28"/>
          <w:szCs w:val="28"/>
        </w:rPr>
        <w:t xml:space="preserve">Гулькевичского района                                                                     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709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1-03-15T10:57:00Z</cp:lastPrinted>
  <dcterms:modified xsi:type="dcterms:W3CDTF">2021-03-15T07:57:00Z</dcterms:modified>
  <cp:revision>168</cp:revision>
  <dc:subject/>
  <dc:title>21</dc:title>
</cp:coreProperties>
</file>