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35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№ 2                                                                        </w:t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к решению __ сессии </w:t>
      </w:r>
      <w:r>
        <w:rPr>
          <w:rFonts w:eastAsia="Calibri"/>
          <w:color w:val="000000"/>
          <w:sz w:val="28"/>
          <w:szCs w:val="28"/>
          <w:lang w:val="en-US" w:eastAsia="en-US"/>
        </w:rPr>
        <w:t>IV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озыва </w:t>
      </w:r>
    </w:p>
    <w:p>
      <w:pPr>
        <w:pStyle w:val="Normal"/>
        <w:autoSpaceDE w:val="false"/>
        <w:ind w:left="935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 ____________ № ____</w:t>
      </w:r>
    </w:p>
    <w:p>
      <w:pPr>
        <w:pStyle w:val="Normal"/>
        <w:autoSpaceDE w:val="false"/>
        <w:ind w:left="9356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овета Пушкинского сельского поселения Гулькевичского </w:t>
      </w:r>
    </w:p>
    <w:p>
      <w:pPr>
        <w:pStyle w:val="Normal"/>
        <w:ind w:left="10206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ушкин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домственной структуре расходов за 2020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709"/>
        <w:gridCol w:w="1417"/>
        <w:gridCol w:w="1417"/>
        <w:gridCol w:w="1417"/>
        <w:gridCol w:w="1417"/>
      </w:tblGrid>
      <w:tr>
        <w:trPr>
          <w:trHeight w:val="6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 от 19 декабря 2019 года № 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ая сводная бюджетная роспис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к уточненной сводной бюджетной росписи, %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Социальная поддержка граждан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010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ушкинском сельском поселении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га восприятия уровня коррупции в администрации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е доступа различных категорий населения Пушкинского сельского поселения Гулькевичского района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 и укрепление материально-технической базы, техническое оснащение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е материально-технической базы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условий для развития физической культуры, школьного спорта и массового спорта на территориях муниципальных образований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629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жилищно-коммунального хозяйства на территории Пушкинского сельского  поселения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и топливно-энергетического комплекса муниципального образования, улучшения качества предоставления коммунальных  услуг: отопления, холодного и горячего водоснабжения, водоотвед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1010008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, соответствующей потребностям населения и экономики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светофорного комплекс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, корректировка существующего проекта организации дорожного движ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6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, в том числе в рамках мероприятия «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, за исключением осуществляющихся в рамках программы комплексного развития транспортной инфраструктуры  Краснодарской городской агломерации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6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>
          <w:trHeight w:val="6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Доступная среда Пушкинского сельского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шение уровня доступности объектов культуры и культурно-досуговых услуг для инвалидов и других маломобильных групп населения путем укрепления материально-технической базы учреждений культуры и повышение уровня доступности объектов образования, предоставление образовательных услуг для инвалидов и других маломобильных групп населения путем укрепления материально-технической базы учреждений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униципальной программы «Формирование современной городской среды» на территории Пушкинского сельского поселения Гулькевичского района 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8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598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формированию современной городской сре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зелен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территории общего пользования, являющейся объектом  благоустройства, которой беспрепятственно  пользуется неограниченный  круг лиц -"Благоустройство  прилегающей территории КМУК ЦКД   Пушкинского сельского поселения Гулькевичского район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9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общественных территор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62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9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36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7</w:t>
            </w:r>
          </w:p>
        </w:tc>
      </w:tr>
      <w:tr>
        <w:trPr>
          <w:trHeight w:val="37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Е.В. Берсенев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3" w:gutter="0" w:header="284" w:top="113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1-03-15T10:56:00Z</cp:lastPrinted>
  <dcterms:modified xsi:type="dcterms:W3CDTF">2021-03-15T07:56:00Z</dcterms:modified>
  <cp:revision>104</cp:revision>
  <dc:subject/>
  <dc:title>21</dc:title>
</cp:coreProperties>
</file>