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№ 5                                                              к решению ____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Совета Пушкинского сельского  поселения 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ушкинского сельского  поселения Гулькевичского района, перечень статей источников финансирования дефицитов бюджета 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103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3764"/>
        <w:gridCol w:w="2044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-всего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  бюдже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3 00 00 00 0000 8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8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52,4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52,4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52,4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6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031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 031,2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31,2</w:t>
            </w:r>
          </w:p>
        </w:tc>
      </w:tr>
    </w:tbl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            Е.В. Берсенева                                                                        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Budget2</dc:creator>
  <dc:description/>
  <cp:keywords/>
  <dc:language>en-US</dc:language>
  <cp:lastModifiedBy>Пользователь Windows</cp:lastModifiedBy>
  <cp:lastPrinted>2021-03-15T14:45:00Z</cp:lastPrinted>
  <dcterms:modified xsi:type="dcterms:W3CDTF">2021-03-15T11:45:00Z</dcterms:modified>
  <cp:revision>90</cp:revision>
  <dc:subject/>
  <dc:title/>
</cp:coreProperties>
</file>