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24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03.06.2021 г. № 2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 xml:space="preserve">к решению 19 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5.12.2020 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>№ 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1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1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1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26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зачисляемые в бюджет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1-06-03T13:17:00Z</cp:lastPrinted>
  <dcterms:modified xsi:type="dcterms:W3CDTF">2021-06-03T10:17:00Z</dcterms:modified>
  <cp:revision>196</cp:revision>
  <dc:subject/>
  <dc:title>                                                                     Приложение № 4</dc:title>
</cp:coreProperties>
</file>