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5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к  решению 24  сессии IV созыва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  <w:u w:val="single"/>
        </w:rPr>
        <w:t xml:space="preserve">от 03.06.2021 г. № 2          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№ 7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решению 19 сессии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5.12.2020  г. №   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 «О бюджете Пушкинского сельского поселения Гулькевичского  района на 2021 год»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Ведомственная структура расходов  Пушкинского сельского поселения         Гулькевичского района на 2021 год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4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568"/>
        <w:gridCol w:w="709"/>
        <w:gridCol w:w="1701"/>
        <w:gridCol w:w="709"/>
        <w:gridCol w:w="1417"/>
        <w:gridCol w:w="1202"/>
      </w:tblGrid>
      <w:tr>
        <w:trPr>
          <w:trHeight w:val="6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тыс. руб.)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910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92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7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7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20 – 2025 год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едение социологических исследований для осуществления мониторинга восприятия уровня коррупции в администрации Пушкинского сельского поселени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Казачество  Пушкинского сельского поселения Гулькевичского района» на 2020-2025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Пушкинском сельском поселении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Хуторское Казачье Общество «Пушкинское» , участвующих в охране общественного порядка на территории муниципального Пушкинского сельского поселени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 Информационное развитие Пушкинского сельского поселения Гулькевичского района» на 2020-2025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6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6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20 – 2025 год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28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8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ого района на 2020–2025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ский район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кционирования автомобильных дорог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изготовлению схем и межевых планов на земельные участки под автодорогами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в том числе в рамках мероприятия «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 Краснодарской городской агломерации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в том числе в рамках мероприятия "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Краснодарской агломерации"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Обесп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автономных светофорных комплексов на дорога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5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жилищно-коммунального хозяйства на территории Пушкинского сельского  поселения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и топливно-энергетического комплекса муниципального образования, улучшения качества предоставления коммунальных  услуг: отопления, холодного и горячего водоснабжения, водоотвед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азработке актуализации схемы теплоснабж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7101000</w:t>
            </w:r>
            <w:r>
              <w:rPr>
                <w:sz w:val="28"/>
                <w:szCs w:val="28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7101000</w:t>
            </w:r>
            <w:r>
              <w:rPr>
                <w:sz w:val="28"/>
                <w:szCs w:val="28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Доступная среда Пушкинского сельского Гулькевичского района» на 2020-2025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ния, физической культуры и спорта,  повышение доступности услуг учреждений культуры, образовательных услуг образовательных учреждений, услуг учреждений физической культуры и спорта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нанесению разметки, оборудование посадочной площадки, съезд/заезд,установка информационных табличек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 xml:space="preserve"> «</w:t>
            </w:r>
            <w:r>
              <w:rPr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благоустройства пебедителям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Молодёжь Пушкинского сельского поселения Гулькевичского района» на 2020-2025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57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сельского поселения     Гулькевичского района </w:t>
            </w:r>
            <w:r>
              <w:rPr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 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4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33</w:t>
            </w:r>
            <w:r>
              <w:rPr>
                <w:sz w:val="28"/>
                <w:szCs w:val="28"/>
              </w:rPr>
              <w:t>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4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33</w:t>
            </w:r>
            <w:r>
              <w:rPr>
                <w:sz w:val="28"/>
                <w:szCs w:val="28"/>
              </w:rPr>
              <w:t>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циальная поддержка граждан Пушкинского сельского поселения Гулькевичского района" на 2017-2019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2101000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1010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17-2019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ешению социально значимых вопрос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62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62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внутреннего государственного и муниципального долга оплачено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2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3200 0020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200 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10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1-06-11T09:21:00Z</cp:lastPrinted>
  <dcterms:modified xsi:type="dcterms:W3CDTF">2021-06-11T06:22:00Z</dcterms:modified>
  <cp:revision>142</cp:revision>
  <dc:subject/>
  <dc:title>21</dc:title>
</cp:coreProperties>
</file>