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34035</wp:posOffset>
                </wp:positionV>
                <wp:extent cx="58585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  <w:gridCol w:w="4425"/>
                              <w:gridCol w:w="1256"/>
                            </w:tblGrid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 Р И Л О Ж Е Н И Е  № 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 решению  24 сессии IV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от 03.06.2021 г. № 2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а Пушкинского сельского поселения Гулькевич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OLE_LINK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19  сесс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 15.12.2020  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№ 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а Пушкинского  сельского поселения  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1" w:name="OLE_LINK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Пушкинского сельского поселения Гулькевичского района на 2021 год»</w:t>
                                  </w:r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922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Объем поступлений доходов  Пушкинского сельского поселения                      Гулькевичского  района на  2021 год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ход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начение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 0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02000 00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3 02231 01 0000 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3 02241 01 0000 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3 02251 01 0000 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3 02261 01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03000 00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01000 00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06000 00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7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01000 00 0000 13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105000 00 0000 12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02000 00 0000 13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602000 00 0000 14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62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2 10000 00 0000 15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тац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9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2 20000 00 0000 15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2 30000 00 0000 15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венции  бюджетам  субъектов 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 ДОХОД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676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841.9pt;mso-wrap-distance-left:9pt;mso-wrap-distance-right:9pt;mso-wrap-distance-top:0pt;mso-wrap-distance-bottom:0pt;margin-top:42.05pt;mso-position-vertical-relative:page;margin-left: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  <w:gridCol w:w="4425"/>
                        <w:gridCol w:w="1256"/>
                      </w:tblGrid>
                      <w:tr>
                        <w:trPr>
                          <w:trHeight w:val="1971" w:hRule="atLeast"/>
                        </w:trPr>
                        <w:tc>
                          <w:tcPr>
                            <w:tcW w:w="35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5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 Р И Л О Ж Е Н И Е  №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решению  24 сессии IV созы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от 03.06.2021 г. № 2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Пушкинского сельского поселения Гулькевич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1"/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19  сесси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 15.12.2020  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№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Пушкинского  сельского поселения   Гулькеви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3" w:name="OLE_LINK1"/>
                            <w:r>
                              <w:rPr>
                                <w:sz w:val="28"/>
                                <w:szCs w:val="28"/>
                              </w:rPr>
                              <w:t>«О бюджете Пушкинского сельского поселения Гулькевичского района на 2021 год»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922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ъем поступлений доходов  Пушкинского сельского поселения                      Гулькевичского  района на  2021 год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ыс. руб.)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ход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начение 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год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 050,1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02000 00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6,6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3 02231 01 0000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3 02241 01 0000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3 02251 01 0000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3 02261 01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7,7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03000 00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7,1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01000 00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0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06000 00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750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01000 00 0000 13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оказания платных услуг (работ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05000 00 0000 12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4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02000 00 0000 13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компенсации затрат государств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,3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602000 00 0000 14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26,3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2 10000 00 0000 15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тац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92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2 20000 00 0000 15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5,2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2 30000 00 0000 15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венции  бюджетам  субъектов 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9,1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 ДОХОД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676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Е.В. Берсенева</w:t>
      </w:r>
    </w:p>
    <w:p>
      <w:pPr>
        <w:pStyle w:val="Normal"/>
        <w:tabs>
          <w:tab w:val="clear" w:pos="708"/>
          <w:tab w:val="right" w:pos="9355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1-06-03T13:17:00Z</cp:lastPrinted>
  <dcterms:modified xsi:type="dcterms:W3CDTF">2021-06-03T10:17:00Z</dcterms:modified>
  <cp:revision>328</cp:revision>
  <dc:subject/>
  <dc:title>                                                          </dc:title>
</cp:coreProperties>
</file>