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6865</wp:posOffset>
                </wp:positionH>
                <wp:positionV relativeFrom="paragraph">
                  <wp:posOffset>635</wp:posOffset>
                </wp:positionV>
                <wp:extent cx="60775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503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решением  26   сессии </w:t>
                                  </w:r>
                                  <w:r>
                                    <w:rPr>
                                      <w:bCs/>
                                      <w:sz w:val="28"/>
                                      <w:u w:val="single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созыва Совета Пуш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от 19.08.2021 года № 2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4.9pt;mso-wrap-distance-left:9pt;mso-wrap-distance-right:9pt;mso-wrap-distance-top:0pt;mso-wrap-distance-bottom:0pt;margin-top:0.05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503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решением  26   сессии </w:t>
                            </w:r>
                            <w:r>
                              <w:rPr>
                                <w:bCs/>
                                <w:sz w:val="28"/>
                                <w:u w:val="single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созыва Совета Пуш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от 19.08.2021 года № 2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1. РЕЕСТР объектов недвижимого имущества Пушкинского сельского 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058"/>
        <w:gridCol w:w="1172"/>
        <w:gridCol w:w="1303"/>
        <w:gridCol w:w="898"/>
        <w:gridCol w:w="640"/>
        <w:gridCol w:w="955"/>
        <w:gridCol w:w="673"/>
        <w:gridCol w:w="932"/>
        <w:gridCol w:w="86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олное наименование учреждения (унитарного предприятия)/органа, осуществляю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приятия)/органа, осу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вижимост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и дата паспорта БТИ или 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местонахождения объек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20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20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ая дорога асфальт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овет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передачи в собственность  автомобильных дорог от 01.02.200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 5,550 к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ая дорог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район, село Пушкинское, пер. Октябрьский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 0,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район, село Пушкинское, ул. Кооператив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, ГПС, 1,015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Мира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передачи в собственность  автомобильных дорог от 01.02.2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650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Энтузиастов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1,250 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ого района, с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, се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, ул. Южная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523 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Ракутина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358 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Зареч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1,284 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Молодеж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350 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адов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538 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пер. Октябрьский подъезд к очистным сооружениям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1,759 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Проезд  №1 ул. Мира №40 ул. Советская №245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350 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оветская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Мира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пер. Октябрьски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Кооператив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адов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Крас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Зареч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Юж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Энтузиастов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Молодежная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оветская  ул. Мира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863,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863,6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ый распределительный газопровод низкого дав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1301001:412  от 15.12.20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,  х. Новокрасны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регистрации права 15.12.2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1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1302015:173 от 23.12.20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 Кооперативная ул. Молодежная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регистрации права 23.12.2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уличны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х. Новокрасны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80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80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ь холодного водоснабжени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Кооперативно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9 от 03.06.20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наружного водоснабжени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ный водоем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Дома культуры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х. Новокрасны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  м. куб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215,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596,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шня водонапорн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ий пар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 у здания дома культу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 ул. Советская 171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7 га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к у здания дома культуры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х. Новокрасный ул. Красная 55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7 га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нтральный пар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Советская 220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га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территория кладбища 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4,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 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 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 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х. Новокрасный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 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34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 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кирпич 22,4 кв.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1,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244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 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пластик 15,8 кв.м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350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 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,  бетон 15,8 кв.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ома культуры с. Пушкин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нет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536,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01,0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 х. Ново -Красный ул. Красная 10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, металл  15,8 кв.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7,1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Мира 68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о кирпичная 22,4 кв.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41,0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180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о, металл 15,8 кв.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180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о, металл 15,8 кв.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ал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кладбище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дома культуры  с. Пушкинского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171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 Гулькевичский район вновь образованному Пушкинскому с/п от 03.11.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этажа 8150 м. куб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536,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50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олодного водоснабж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Энтузиастов 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т №1 о приемке выполненных работ от 30.11.2017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ом 100 мм протяж 584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 Пушкинского сельского поселения Гулькевич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170,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170,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  с устройством колодц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Договор купли продаж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3-15/002/2006-438от 13.08.2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район, с. Пушкинское ул. Советская 222а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идетельство о государственной регистрации права от 13.08.2010 г. 23-АИ 1201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14,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877,44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1302010:3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171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2. РЕЕСТР объектов движимого имущества (автотранспортные средства) Пушкинского сельского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3"/>
        <w:gridCol w:w="1260"/>
        <w:gridCol w:w="1260"/>
        <w:gridCol w:w="1102"/>
        <w:gridCol w:w="887"/>
        <w:gridCol w:w="718"/>
        <w:gridCol w:w="695"/>
        <w:gridCol w:w="720"/>
        <w:gridCol w:w="900"/>
        <w:gridCol w:w="900"/>
        <w:gridCol w:w="665"/>
        <w:gridCol w:w="720"/>
        <w:gridCol w:w="503"/>
        <w:gridCol w:w="900"/>
        <w:gridCol w:w="9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имуществ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9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9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 2003 года выпус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18 КО 957753 от 22.07.2007 г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– продажи движимого имущества без объявления цены от 31.10.20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82ХУ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TK 210600300677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7251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779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Ф 2203 1996 года выпус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идетельство ТС 23 ТВ 568519от 17.02.20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– продажи движимого имущества без объявления цены от 31.10.20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40РУ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102203802Ы0272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120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5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LADA Largus RS045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идетельство о регистрации ТС 99 03 №719755 от 06.07.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856УВ 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Т</w:t>
            </w:r>
            <w:r>
              <w:rPr>
                <w:sz w:val="18"/>
                <w:szCs w:val="18"/>
                <w:lang w:val="en-US"/>
              </w:rPr>
              <w:t>ARS045LJ111948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0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03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 Белорус 82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идетельство ВК 5713856 от 19.10.20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5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С 23 УО 1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 ВАЗ - 210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идетельство о регистрации ТС 23 38 №774968 от 05 марта 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691ОА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 210740418296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66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3. РЕЕСТР объектов иного движимого имущества Пушкинского сельского 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81"/>
        <w:gridCol w:w="1260"/>
        <w:gridCol w:w="1260"/>
        <w:gridCol w:w="1102"/>
        <w:gridCol w:w="1598"/>
        <w:gridCol w:w="1159"/>
        <w:gridCol w:w="992"/>
        <w:gridCol w:w="955"/>
        <w:gridCol w:w="720"/>
        <w:gridCol w:w="900"/>
        <w:gridCol w:w="1019"/>
        <w:gridCol w:w="65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е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9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9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АЗ  Kyokera TASKalfa 1800.18коп/мин,25-400%,600 dpi 1102NC3NL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8003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</w:t>
            </w:r>
            <w:r>
              <w:rPr>
                <w:sz w:val="18"/>
                <w:szCs w:val="18"/>
                <w:lang w:val="en-US"/>
              </w:rPr>
              <w:t xml:space="preserve"> IRU Office 313 MT i3 7100 (3.9) /8Gb/SSD120Gb/HDG630/Windows 10 Professiona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6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</w:t>
            </w:r>
            <w:r>
              <w:rPr>
                <w:sz w:val="18"/>
                <w:szCs w:val="18"/>
                <w:lang w:val="en-US"/>
              </w:rPr>
              <w:t xml:space="preserve"> IRU Office 313 MT i3 7100 (3.9) /8Gb/SSD120Gb/HDG630/Windows 10 Professiona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5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</w:t>
            </w:r>
            <w:r>
              <w:rPr>
                <w:sz w:val="18"/>
                <w:szCs w:val="18"/>
                <w:lang w:val="en-US"/>
              </w:rPr>
              <w:t xml:space="preserve"> IRU Office 313 MT i3 7100 (3.9) /8Gb/SSD120Gb/HDG630/Windows 10 Professiona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4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видеонаблюдения(видеогегистр.,камеры,комплект пров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44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брасыватель песка А-116-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10134050047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литсистема JAX-ACL-12H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10134050039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система JAX-ACL-12H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 в сборе (системный блок,монитор,клавиатура,манипулятор"мышь"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14 №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ор LCD 17 ViewSoni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14 №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8,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циональное  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14 №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о-технический комплек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14 №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о-технический комплекс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14 №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1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о-технический комплекс 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14 №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 в сборе (системный блок,монитор,клавиатура,манипулятор"мышь")-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14 №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8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жарная сигнал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40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372,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6,2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200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й светофорный комплекс Т.7 с питанием от солнечных батар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8,9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мешал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№2 (дл.3000мм,шир.580мм,выс.1750м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2000001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детских площадок по ул.Советская 222 и Красная 5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100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41,0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комплекс №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6,8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лка-балансир "Дельфин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лка-балансир "Ретро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комплекс №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5,8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 с руле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комплекс №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6,8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ой комплекс №5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5,8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русель шестимест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русель шестимест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100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6,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100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6,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ой комплекс №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2,2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 шестимест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средня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ка мал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к -беседка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100079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центральной аллеи в парке  по ул.Советской 2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50075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78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13,9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очный металлодетек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10104040002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сигнал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013404000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1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2,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расхода электромагнитный ПРЭМ-40 Г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4020042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утбук Lenovo Idea Pad 320-15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7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T AD -активная акустическая система 500Вт..,15"вуфер+1"драйв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15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5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T AD -500 -активная акустическая система 500 ВТ 15 "вуфер + 1 драйв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видеонаблю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0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расхода электромагнитный ПРЭМ-40 Г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4020043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XENYX X 1204USB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4040028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двух полосная акустическая система Invotone IPS 15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4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двух полосная акустическая система Invotone IPS 15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4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анальная  радиосистема с ручными микрофонами Enbao MD -3000 H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40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шевая кабинка S 202 (90*90*218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зор "BBK" 40 LEM -10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6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Gentek CT-58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30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лит-система Gentek CT-52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30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ил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мплекс</w:t>
            </w:r>
            <w:r>
              <w:rPr>
                <w:sz w:val="18"/>
                <w:szCs w:val="18"/>
                <w:lang w:val="en-US"/>
              </w:rPr>
              <w:t xml:space="preserve"> OXYGEN FITNESS ADRIA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липтический тренажер FE -255 Proxima Fur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пин - байк BRONZE S 900 PR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овая дорожка электрическая Proxima Trinit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 4 секции «Компакт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ш челюстной ПКУ-0,8-21-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ик ПКУ 08,-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Коммунальный отвал, гидравлический поворот КО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6,8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силка  КРН – 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2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осилка роторная 1,65 (8245-036/1/65) (10101030/080817/0012676,Польша) в компле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400074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3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ротационная  навесная КРН 2 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4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г ПЛН 3-35 без предплужн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4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ный прицеп  2ПТС 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идетельство ВК 571387 19.10.20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3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Comfee MSAFA-07HRN1-QC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134400075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–дом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200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 с навес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20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ка №1 высота 2300мм, ширина 3000 мм, длина 2000 м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2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ый светофорный комплекс Т.7 с питанием от солнечных батарей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40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7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тракторный ОПМ-2,0 с самозакачко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510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48,2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Lenovo Idea Pad 330-15AR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2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5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ор </w:t>
            </w:r>
            <w:r>
              <w:rPr>
                <w:sz w:val="18"/>
                <w:szCs w:val="18"/>
                <w:lang w:val="en-US"/>
              </w:rPr>
              <w:t>Be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X</w:t>
            </w:r>
            <w:r>
              <w:rPr>
                <w:sz w:val="18"/>
                <w:szCs w:val="18"/>
              </w:rPr>
              <w:t xml:space="preserve"> 535 </w:t>
            </w:r>
            <w:r>
              <w:rPr>
                <w:sz w:val="18"/>
                <w:szCs w:val="18"/>
                <w:lang w:val="en-US"/>
              </w:rPr>
              <w:t>DLP</w:t>
            </w:r>
            <w:r>
              <w:rPr>
                <w:sz w:val="18"/>
                <w:szCs w:val="18"/>
              </w:rPr>
              <w:t xml:space="preserve"> 3600 </w:t>
            </w:r>
            <w:r>
              <w:rPr>
                <w:sz w:val="18"/>
                <w:szCs w:val="18"/>
                <w:lang w:val="en-US"/>
              </w:rPr>
              <w:t>L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1340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990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на 2х рядная мобильная на 12 посадочных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на 2х рядная мобильная на 12 посадочных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на 2х рядная мобильная на 12 посадочных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Арлекин из жёсткой части (бархат на негор подк. сваги и галст,9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813,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сцены. Задник (ткань блекаут негорючий коэф.сборки 180%,фурнитура9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 .Падуга (ткань блекаут негорючий коэф.сборки 180%,фурнитура900*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Занавес рабочий 2части(бархат на негорюч подк,коэф сбор200%,46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Падуга (ткань блекаут негорючий коэф.сборки 180%,фурнитура900*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Кулиса (ткань блекаут негорючий коэф.сборки 180%,фурнитура3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Кулиса (ткань блекаут негорючий коэф.сборки 180%,фурнитура3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Кулиса (ткань блекаут негорючий коэф.сборки 180%,фурнитура3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Занавес рабочий 2части(бархат на негорюч подк,коэф сбор200%,46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Кулиса (ткань блекаут негорючий коэф.сборки 180%,фурнитура3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ульный игровой комплекс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11.06.2021 №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879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879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«Мадрид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11.06.2021 №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5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500</w:t>
            </w:r>
            <w:r>
              <w:rPr>
                <w:sz w:val="16"/>
                <w:szCs w:val="16"/>
              </w:rPr>
              <w:t>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ой фонарный столб «Модерн-Э» со светильник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11.06.2021 №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ая сцена (трибуна) 7500*2500*2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11.06.2021 №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6,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6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Форма 4. РЕЕСТР акций акционерных обществ и долей (вкладов) в уставные (складочные) капиталы хозяйственных обществ и товари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916"/>
        <w:gridCol w:w="2048"/>
        <w:gridCol w:w="2559"/>
        <w:gridCol w:w="25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муниципального учреждения/органа, осуществляющего учет имуществ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(унитарного предприятия)/органа, осуществляющего  учет имуществ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кционерного общества-эмитета, его основной государственный регистрационный номе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ей МО, в процента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тоимость а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Форма 5. РЕЕСТР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Пушкинскому сельскому поселению,  иных юридических лиц, в которых Красносельское городское поселение является учредителем (участн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48"/>
        <w:gridCol w:w="1260"/>
        <w:gridCol w:w="1575"/>
        <w:gridCol w:w="1172"/>
        <w:gridCol w:w="1303"/>
        <w:gridCol w:w="1527"/>
        <w:gridCol w:w="1080"/>
        <w:gridCol w:w="1315"/>
        <w:gridCol w:w="1291"/>
        <w:gridCol w:w="108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онахож-д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и дата государственной регист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уставного фонда (для муниципальных унитарны х предприятий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балансовой и остаточной  стоимости основных средств (фондов) (для  муниципальных учреждений и муниципальных унитарных предприяти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ое муниципальное учреждение культуры Центр культуры и досуга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евичский район, поселок Красносельский, ул. Почтовая 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03589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9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Пушкинского сельского поселения Гулькевичского района от 14 сентября 2007 №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КУ «УОД ОМСУ и МУ» Пушкинского сельского поселения Гулькевич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евичский район, поселок Красносельский, ул. Почтовая 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3640006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71 сесс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озыва Совета Пушкинского сельского поселения Гулькевичского района от 30.01.2014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11100" w:leader="none"/>
        </w:tabs>
        <w:rPr/>
      </w:pPr>
      <w:r>
        <w:rPr>
          <w:sz w:val="28"/>
          <w:szCs w:val="28"/>
        </w:rPr>
        <w:t>Гулькевичского района</w:t>
        <w:tab/>
        <w:t xml:space="preserve">                       Е.В. Берсенева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0:00Z</dcterms:created>
  <dc:creator>SamLab.ws</dc:creator>
  <dc:description/>
  <cp:keywords/>
  <dc:language>en-US</dc:language>
  <cp:lastModifiedBy>Специалист</cp:lastModifiedBy>
  <cp:lastPrinted>2021-03-17T11:21:00Z</cp:lastPrinted>
  <dcterms:modified xsi:type="dcterms:W3CDTF">2021-09-06T05:31:00Z</dcterms:modified>
  <cp:revision>52</cp:revision>
  <dc:subject/>
  <dc:title/>
</cp:coreProperties>
</file>