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иложение № 3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ставления, утверждения и ведения бюджетных смет казенных учреждений подведомственных администрации Пушкинского сельского поселения Гулькевичского район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счеты) плановых сметных показателей к бюджетной смете (проекту бюджетной сметы) казенных учреждений подведомственных администрации Пушкинского сельского поселения Гулькевичского района на _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417"/>
      </w:tblGrid>
      <w:tr>
        <w:trPr/>
        <w:tc>
          <w:tcPr>
            <w:tcW w:w="35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ТМО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6100"/>
      <w:bookmarkEnd w:id="0"/>
      <w:r>
        <w:rPr>
          <w:rFonts w:cs="Times New Roman" w:ascii="Times New Roman" w:hAnsi="Times New Roman"/>
          <w:sz w:val="28"/>
          <w:szCs w:val="28"/>
        </w:rPr>
        <w:t>Вид расходов 1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Фонд оплаты труда учрежд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Фонд оплаты труда государственных (муниципальных) органов»</w:t>
      </w:r>
    </w:p>
    <w:p>
      <w:pPr>
        <w:pStyle w:val="Normal"/>
        <w:numPr>
          <w:ilvl w:val="0"/>
          <w:numId w:val="13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" w:name="sub_16100"/>
      <w:bookmarkStart w:id="2" w:name="sub_16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Заработная плата» на 20_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62"/>
        <w:gridCol w:w="1463"/>
        <w:gridCol w:w="1463"/>
        <w:gridCol w:w="15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муниципальных служащи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в месяц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 единиц, ед. (гр. 2 х гр. 3 х гр. 4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всего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111 (121)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6101"/>
      <w:bookmarkStart w:id="4" w:name="sub_16102"/>
      <w:bookmarkEnd w:id="3"/>
      <w:r>
        <w:rPr>
          <w:rStyle w:val="Style16"/>
          <w:rFonts w:cs="Times New Roman" w:ascii="Times New Roman" w:hAnsi="Times New Roman"/>
          <w:sz w:val="28"/>
          <w:szCs w:val="28"/>
        </w:rPr>
        <w:t xml:space="preserve">Вид расходов 119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«Взносы по обязательному социальному страхованию на выплаты по оплате труда работников и иные выплаты работникам учреждений»,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 129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13</w:t>
      </w:r>
      <w:r>
        <w:rPr>
          <w:rFonts w:cs="Times New Roman" w:ascii="Times New Roman" w:hAnsi="Times New Roman"/>
          <w:sz w:val="28"/>
          <w:szCs w:val="28"/>
        </w:rPr>
        <w:t xml:space="preserve"> «Начисления на выплаты по оплате труда» на 20___ год </w:t>
      </w:r>
      <w:bookmarkEnd w:id="4"/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мер начислений на выплаты по оплате труда в соответствии с действующими на дату составления сметы нормативными правовыми актами _______________________________________________________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119 (129)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6201"/>
      <w:bookmarkEnd w:id="5"/>
      <w:r>
        <w:rPr>
          <w:rStyle w:val="Style16"/>
          <w:rFonts w:cs="Times New Roman" w:ascii="Times New Roman" w:hAnsi="Times New Roman"/>
          <w:sz w:val="28"/>
          <w:szCs w:val="28"/>
        </w:rPr>
        <w:t xml:space="preserve">Вид расходов 112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«Иные выплаты персоналу учреждений, за исключением фонда оплаты труда», </w:t>
      </w:r>
      <w:r>
        <w:rPr>
          <w:rStyle w:val="Style16"/>
          <w:rFonts w:cs="Times New Roman" w:ascii="Times New Roman" w:hAnsi="Times New Roman"/>
          <w:sz w:val="28"/>
          <w:szCs w:val="28"/>
        </w:rPr>
        <w:t>122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«Иные выплаты персоналу государственных (муниципальных) органов, за исключением фонда оплаты труда»</w:t>
      </w:r>
    </w:p>
    <w:p>
      <w:pPr>
        <w:pStyle w:val="Normal"/>
        <w:ind w:left="709" w:hanging="0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12</w:t>
      </w:r>
      <w:r>
        <w:rPr>
          <w:rFonts w:cs="Times New Roman" w:ascii="Times New Roman" w:hAnsi="Times New Roman"/>
          <w:sz w:val="28"/>
          <w:szCs w:val="28"/>
        </w:rPr>
        <w:t xml:space="preserve"> «Прочие выплаты» на 20___ год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5"/>
        <w:gridCol w:w="992"/>
        <w:gridCol w:w="1134"/>
        <w:gridCol w:w="993"/>
        <w:gridCol w:w="1559"/>
        <w:gridCol w:w="1690"/>
        <w:gridCol w:w="1487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точных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командированных работ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ток пребывания в командировк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гр. 3 х гр. 4 х гр. 5 х 100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 при служебных командировках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bookmarkStart w:id="6" w:name="sub_111"/>
      <w:bookmarkEnd w:id="6"/>
      <w:r>
        <w:rPr>
          <w:rFonts w:cs="Times New Roman" w:ascii="Times New Roman" w:hAnsi="Times New Roman"/>
        </w:rPr>
        <w:t>* Размер суточных в соответствии с действующими на дату составления сметы норматив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1"/>
      <w:bookmarkStart w:id="8" w:name="sub_111"/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559"/>
        <w:gridCol w:w="1690"/>
        <w:gridCol w:w="17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ежей в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мпенсации (пособия)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х гр. 4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" w:name="sub_16203"/>
      <w:bookmarkEnd w:id="9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6203"/>
      <w:bookmarkStart w:id="11" w:name="sub_16203"/>
      <w:bookmarkEnd w:id="11"/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65"/>
        <w:gridCol w:w="1228"/>
        <w:gridCol w:w="1493"/>
        <w:gridCol w:w="1638"/>
        <w:gridCol w:w="17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д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живания за 1 сутки,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м жилых помещений при служебных командировк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 на 20___ год: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6500"/>
      <w:bookmarkEnd w:id="12"/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</w:rPr>
      </w:pPr>
      <w:bookmarkStart w:id="13" w:name="sub_16500"/>
      <w:bookmarkStart w:id="14" w:name="sub_16501"/>
      <w:bookmarkEnd w:id="13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5" w:name="sub_16501"/>
      <w:r>
        <w:rPr>
          <w:rFonts w:cs="Times New Roman" w:ascii="Times New Roman" w:hAnsi="Times New Roman"/>
          <w:sz w:val="28"/>
          <w:szCs w:val="28"/>
        </w:rPr>
        <w:t xml:space="preserve">«Услуги связи» на 20___ год </w:t>
      </w:r>
      <w:bookmarkEnd w:id="1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893"/>
        <w:gridCol w:w="1276"/>
        <w:gridCol w:w="1820"/>
        <w:gridCol w:w="229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 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ст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ждугород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чтовых конвертов и мар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3</w:t>
      </w:r>
      <w:r>
        <w:rPr>
          <w:rFonts w:cs="Times New Roman" w:ascii="Times New Roman" w:hAnsi="Times New Roman"/>
          <w:sz w:val="28"/>
          <w:szCs w:val="28"/>
        </w:rPr>
        <w:t xml:space="preserve"> «Коммунальные услуги» на 20___ год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а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bookmarkStart w:id="16" w:name="sub_16505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5</w:t>
      </w:r>
      <w:r>
        <w:rPr>
          <w:rFonts w:cs="Times New Roman" w:ascii="Times New Roman" w:hAnsi="Times New Roman"/>
          <w:sz w:val="28"/>
          <w:szCs w:val="28"/>
        </w:rPr>
        <w:t xml:space="preserve"> «Работы, услуги по содержанию имущества»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Б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16506"/>
      <w:bookmarkEnd w:id="17"/>
      <w:r>
        <w:rPr>
          <w:rFonts w:cs="Times New Roman" w:ascii="Times New Roman" w:hAnsi="Times New Roman"/>
          <w:sz w:val="28"/>
          <w:szCs w:val="28"/>
        </w:rPr>
        <w:t xml:space="preserve">4. 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6506"/>
      <w:bookmarkStart w:id="19" w:name="sub_16506"/>
      <w:bookmarkEnd w:id="19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0" w:name="sub_165061"/>
            <w:r>
              <w:rPr>
                <w:rFonts w:cs="Times New Roman" w:ascii="Times New Roman" w:hAnsi="Times New Roman"/>
              </w:rPr>
              <w:t>1</w:t>
            </w:r>
            <w:bookmarkEnd w:id="20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системы «Гаран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1" w:name="sub_165062"/>
            <w:r>
              <w:rPr>
                <w:rFonts w:cs="Times New Roman" w:ascii="Times New Roman" w:hAnsi="Times New Roman"/>
              </w:rPr>
              <w:t>2</w:t>
            </w:r>
            <w:bookmarkEnd w:id="21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«1С-Предприя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Net Client 3.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1540"/>
        <w:gridCol w:w="2240"/>
        <w:gridCol w:w="23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за единицу, руб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2" w:name="sub_165064"/>
            <w:r>
              <w:rPr>
                <w:rFonts w:cs="Times New Roman" w:ascii="Times New Roman" w:hAnsi="Times New Roman"/>
              </w:rPr>
              <w:t>1</w:t>
            </w:r>
            <w:bookmarkEnd w:id="22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риодической литературы (газеты, журнал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3" w:name="sub_165065"/>
            <w:r>
              <w:rPr>
                <w:rFonts w:cs="Times New Roman" w:ascii="Times New Roman" w:hAnsi="Times New Roman"/>
              </w:rPr>
              <w:t>2</w:t>
            </w:r>
            <w:bookmarkEnd w:id="23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44-ФЗ, муниципальных служащ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4" w:name="sub_165066"/>
            <w:r>
              <w:rPr>
                <w:rFonts w:cs="Times New Roman" w:ascii="Times New Roman" w:hAnsi="Times New Roman"/>
              </w:rPr>
              <w:t>3</w:t>
            </w:r>
            <w:bookmarkEnd w:id="24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 архивных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5" w:name="sub_165067"/>
            <w:r>
              <w:rPr>
                <w:rFonts w:cs="Times New Roman" w:ascii="Times New Roman" w:hAnsi="Times New Roman"/>
              </w:rPr>
              <w:t>4</w:t>
            </w:r>
            <w:bookmarkEnd w:id="25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онного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77" w:hanging="710"/>
        <w:rPr/>
      </w:pPr>
      <w:r>
        <w:rPr>
          <w:rFonts w:cs="Times New Roman" w:ascii="Times New Roman" w:hAnsi="Times New Roman"/>
          <w:sz w:val="28"/>
          <w:szCs w:val="28"/>
        </w:rPr>
        <w:t>5. 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7 Иные  «Страхование» на 20___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 транспортных сред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szCs w:val="28"/>
        </w:rPr>
      </w:pPr>
      <w:bookmarkStart w:id="26" w:name="sub_16508"/>
      <w:bookmarkEnd w:id="26"/>
      <w:r>
        <w:rPr>
          <w:rFonts w:cs="Times New Roman" w:ascii="Times New Roman" w:hAnsi="Times New Roman"/>
          <w:sz w:val="28"/>
          <w:szCs w:val="28"/>
        </w:rPr>
        <w:t>6. 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*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6508"/>
      <w:bookmarkStart w:id="28" w:name="sub_16508"/>
      <w:bookmarkEnd w:id="2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00"/>
        <w:gridCol w:w="389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9" w:name="sub_165081"/>
            <w:r>
              <w:rPr>
                <w:rFonts w:cs="Times New Roman" w:ascii="Times New Roman" w:hAnsi="Times New Roman"/>
              </w:rPr>
              <w:t>1</w:t>
            </w:r>
            <w:bookmarkEnd w:id="29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0" w:name="sub_165082"/>
            <w:r>
              <w:rPr>
                <w:rFonts w:cs="Times New Roman" w:ascii="Times New Roman" w:hAnsi="Times New Roman"/>
              </w:rPr>
              <w:t>2</w:t>
            </w:r>
            <w:bookmarkEnd w:id="30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чих расход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31" w:name="sub_16509"/>
      <w:bookmarkEnd w:id="31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310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основных средств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6509"/>
      <w:bookmarkStart w:id="33" w:name="sub_16509"/>
      <w:bookmarkEnd w:id="3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594"/>
        <w:gridCol w:w="1507"/>
        <w:gridCol w:w="325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)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шин, оборудования, инструментов, инвентаря, и прочих основных средств,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уппам объектов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34" w:name="sub_16510"/>
      <w:bookmarkEnd w:id="34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340*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материальных запасов» на 20___ год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6510"/>
      <w:bookmarkStart w:id="36" w:name="sub_16510"/>
      <w:bookmarkEnd w:id="36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402"/>
        <w:gridCol w:w="1189"/>
        <w:gridCol w:w="1276"/>
        <w:gridCol w:w="2057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244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24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Закупка энергетических ресурсов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3</w:t>
      </w:r>
      <w:r>
        <w:rPr>
          <w:rFonts w:cs="Times New Roman" w:ascii="Times New Roman" w:hAnsi="Times New Roman"/>
          <w:sz w:val="28"/>
          <w:szCs w:val="28"/>
        </w:rPr>
        <w:t xml:space="preserve"> «Коммунальные услуги» на 20___ год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всего, 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га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ид расхода 321</w:t>
      </w:r>
      <w:r>
        <w:rPr>
          <w:rFonts w:cs="Times New Roman" w:ascii="Times New Roman" w:hAnsi="Times New Roman"/>
          <w:sz w:val="28"/>
          <w:szCs w:val="28"/>
        </w:rPr>
        <w:t xml:space="preserve"> «Пособия, компенсации и иные социальные выплаты гражданам, кроме публичных нормативных обязательств»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264 «Пособия по социальной помощи населению» на 20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321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ов 540 «Иные межбюджетные трансферт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од по бюджетной классификации Российской Федерации 251 «Перечисления другим бюджетам бюджетной системы Российской Федераци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сего по виду расходов 540</w:t>
      </w:r>
      <w:r>
        <w:rPr>
          <w:rFonts w:cs="Times New Roman" w:ascii="Times New Roman" w:hAnsi="Times New Roman"/>
          <w:color w:val="106BB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ов 632 «Субсидии (гранты в форме субсидий) подлежащие казначейскому сопровождению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од по бюджетной классификации Российской Федерации 246 «Безвозмездные перечисления некоммерческим организациям и физическим лицам – производителям товаров, работ и услуг на производство</w:t>
      </w:r>
      <w:r>
        <w:rPr/>
        <w:t>»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bookmarkStart w:id="37" w:name="sub_16600"/>
      <w:bookmarkEnd w:id="37"/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плата налога на имущество и земельного нало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38" w:name="sub_16600"/>
      <w:bookmarkStart w:id="39" w:name="sub_1660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*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6601"/>
      <w:bookmarkStart w:id="41" w:name="sub_16601"/>
      <w:bookmarkEnd w:id="4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622"/>
        <w:gridCol w:w="1475"/>
        <w:gridCol w:w="3393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основных средств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 %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 налога, подлежащего уплате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/ 100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1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42" w:name="sub_16700"/>
      <w:bookmarkEnd w:id="42"/>
      <w:r>
        <w:rPr>
          <w:rFonts w:cs="Times New Roman" w:ascii="Times New Roman" w:hAnsi="Times New Roman"/>
          <w:b/>
          <w:sz w:val="28"/>
          <w:szCs w:val="28"/>
        </w:rPr>
        <w:t>Вид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852</w:t>
      </w:r>
      <w:r>
        <w:rPr>
          <w:rFonts w:cs="Times New Roman" w:ascii="Times New Roman" w:hAnsi="Times New Roman"/>
          <w:sz w:val="28"/>
          <w:szCs w:val="28"/>
        </w:rPr>
        <w:t xml:space="preserve"> «Уплата прочих налогов, сбор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6700"/>
      <w:bookmarkStart w:id="44" w:name="sub_16700"/>
      <w:bookmarkEnd w:id="44"/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bookmarkStart w:id="45" w:name="sub_16701"/>
      <w:bookmarkEnd w:id="45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*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6701"/>
      <w:bookmarkStart w:id="47" w:name="sub_16701"/>
      <w:bookmarkEnd w:id="47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48" w:name="sub_16711"/>
            <w:r>
              <w:rPr>
                <w:rFonts w:cs="Times New Roman" w:ascii="Times New Roman" w:hAnsi="Times New Roman"/>
              </w:rPr>
              <w:t>1</w:t>
            </w:r>
            <w:bookmarkEnd w:id="48"/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2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853</w:t>
      </w:r>
      <w:r>
        <w:rPr>
          <w:rFonts w:cs="Times New Roman" w:ascii="Times New Roman" w:hAnsi="Times New Roman"/>
          <w:sz w:val="28"/>
          <w:szCs w:val="28"/>
        </w:rPr>
        <w:t xml:space="preserve"> «Уплата иных платеж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*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, государственных пошлин, лицензи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3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 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_____________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__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746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еого района</w:t>
        <w:tab/>
        <w:t xml:space="preserve">     Е.В. Берсе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0308460.42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3:00Z</dcterms:created>
  <dc:creator>Ирина Валерьевна Губарь</dc:creator>
  <dc:description/>
  <cp:keywords/>
  <dc:language>en-US</dc:language>
  <cp:lastModifiedBy>Пользователь Windows</cp:lastModifiedBy>
  <cp:lastPrinted>2022-01-20T11:19:00Z</cp:lastPrinted>
  <dcterms:modified xsi:type="dcterms:W3CDTF">2022-01-20T08:19:00Z</dcterms:modified>
  <cp:revision>33</cp:revision>
  <dc:subject/>
  <dc:title/>
</cp:coreProperties>
</file>