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38</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т                         №   </w:t>
            </w:r>
            <w:r>
              <w:rPr>
                <w:rFonts w:cs="Times New Roman" w:ascii="Times New Roman" w:hAnsi="Times New Roman"/>
                <w:sz w:val="28"/>
                <w:szCs w:val="28"/>
              </w:rPr>
              <w:t xml:space="preserve">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ушкинского сельского поселения  Гулькевичского района «Ремонт и содержание автомобильных дорог местного значения на территор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2020 -2025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емонт и содержание автомобильных дорог местного знач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транспортно-эксплуатационного состояния сети автомобильных дорог местного значения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бот по ремонту дорожного покрытия автомобильных дорог Пушкинского сельского поселения Гулькевич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работ по нанесению дорожной разметк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й ремонт и ремонт автомобильных дорог местного значения в населенных пунктах(км),</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нанесение дорожной разметк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муниципальная программа реализуется без деления на этапы</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составляет                    7911,4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2377,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2358,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784,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784,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784,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822,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краевого бюджета – 3096,3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465,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1631,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4815,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912,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727,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784,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784,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784,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822,1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сельского поселения существующая улично-дорожная сеть, представлена автомобильными дорогами только местного значения общей протяженностью 14,4 км. неоднородных по типу покрытия. Все автомобильные дороги сельского поселения делятся на два типа (по типу покрыт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сфальтобетонные дороги общая протяженность которых составляет 7,0 км. являются основой транспорт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вийные дороги общая протяженность которых составляет 7,4 км. являются неотъемлемой частью улично-дорож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гие годы по причине дефицита средств в поселении практически не занимались содержанием и ремонтом автомобильных дорог местного значения, большое количество из них по прежнему находится в неудовлетворительном состоянии. Реализация программы является еще одним шагом на пути планомерного улучшения состояния автомобильных дорог мест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преимуществами программного метода в решении обозначенных в подпрограмме проблем являются комплексный подход к их решению, обозначение критериев оценки и социально-экономических последствий решения проблем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ограммы проводится четкое распределение полномочий, ответственности, что в целом позволяет повысить эффективность выполнения программных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сновные направления реализации программы позволяют учесть значительное количество факторов, влияющих на эффективность программы, и в рамках финансирования определить приоритетность тех или иных видов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w:t>
      </w:r>
    </w:p>
    <w:p>
      <w:pPr>
        <w:pStyle w:val="Normal"/>
        <w:autoSpaceDE w:val="false"/>
        <w:spacing w:lineRule="auto" w:line="240" w:before="0" w:after="0"/>
        <w:ind w:firstLine="709"/>
        <w:jc w:val="both"/>
        <w:rPr>
          <w:rFonts w:eastAsia="Times New Roman"/>
          <w:sz w:val="28"/>
          <w:szCs w:val="28"/>
        </w:rPr>
      </w:pPr>
      <w:r>
        <w:rPr>
          <w:rFonts w:eastAsia="Times New Roman" w:cs="Times New Roman" w:ascii="Times New Roman" w:hAnsi="Times New Roman"/>
          <w:sz w:val="28"/>
          <w:szCs w:val="28"/>
        </w:rPr>
        <w:t>В связи с этим использование системного подхода позволит обеспечить достижение наибольшего эффекта.</w:t>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повышение транспортно-эксплуатационного состояния сети автомобильных дорог местного значения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оведение работ по ремонту дорожного покрытия автомобильных дорог Пушкинского сельского поселения Гулькевичского район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проведение работ по нанесению дорожной разметк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0-12-28T11:10:00Z</cp:lastPrinted>
  <dcterms:modified xsi:type="dcterms:W3CDTF">2021-12-14T11:58:00Z</dcterms:modified>
  <cp:revision>34</cp:revision>
  <dc:subject/>
  <dc:title>ПРИЛОЖЕНИЕ</dc:title>
</cp:coreProperties>
</file>