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-2025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на 2020 -2025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транспортно-эксплуатационного состояния сети автомобильных дорог местного значен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роведение работ по ремонту дорожного покрытия автомобильных дорог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роведение работ по нанесению дорожной размет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ю дорожной разме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содержание автомобильных дорог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ветофорного комплек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 радом с социально значимыми объект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риска дорожно-транспортных происшествий на территор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в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</w:t>
        <w:tab/>
        <w:t xml:space="preserve">   </w:t>
        <w:tab/>
        <w:tab/>
        <w:tab/>
        <w:t xml:space="preserve">                                                           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1-12-15T10:31:00Z</cp:lastPrinted>
  <dcterms:modified xsi:type="dcterms:W3CDTF">2021-12-15T07:31:00Z</dcterms:modified>
  <cp:revision>23</cp:revision>
  <dc:subject/>
  <dc:title>ПРИЛОЖЕНИЕ № 2</dc:title>
</cp:coreProperties>
</file>