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66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3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ушкинского сельского поселения  Гулькевичского района «Ремонт и содержание автомобильных дорог местного значения на территории Пушкинского сельского поселения Гулькевичского района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20 -2025 годы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го обеспечения муниципальной программы Пушкинского сельского поселения  Гулькевичского района «Ремонт и содержание автомобильных дорог местного значения на территории Пушкинского сельского поселения Гулькевичского района» на 2020 -2025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1620"/>
        <w:gridCol w:w="1275"/>
        <w:gridCol w:w="1425"/>
        <w:gridCol w:w="1769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7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6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1620"/>
        <w:gridCol w:w="1275"/>
        <w:gridCol w:w="1425"/>
        <w:gridCol w:w="1769"/>
      </w:tblGrid>
      <w:tr>
        <w:trPr>
          <w:tblHeader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ышение транспортно-эксплуатационного состояния сети автомобильных дорог местного значения Пушкинского сельского поселения Гулькевичского район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7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5,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2,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1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7,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,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,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,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2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2,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основному мероприят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1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6,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15,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35" w:hRule="atLeast"/>
        </w:trPr>
        <w:tc>
          <w:tcPr>
            <w:tcW w:w="9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7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5,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2,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1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7,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,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,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,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2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2,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муниципальной програм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1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6,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15,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й специалист администрац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шкин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лькевичского района                                        </w:t>
        <w:tab/>
        <w:tab/>
        <w:t xml:space="preserve">                     Е.В. Берсене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8400" w:leader="none"/>
        <w:tab w:val="right" w:pos="9355" w:leader="none"/>
      </w:tabs>
      <w:spacing w:before="0" w:after="200"/>
      <w:rPr/>
    </w:pPr>
    <w:r>
      <w:rPr>
        <w:rFonts w:cs="Times New Roman" w:ascii="Times New Roman" w:hAnsi="Times New Roman"/>
        <w:sz w:val="28"/>
        <w:szCs w:val="28"/>
      </w:rPr>
      <w:tab/>
    </w: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4"/>
        <w:szCs w:val="24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1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1:02:00Z</dcterms:created>
  <dc:creator>Д.Г. Пивоваров</dc:creator>
  <dc:description/>
  <cp:keywords/>
  <dc:language>en-US</dc:language>
  <cp:lastModifiedBy>Пользователь Windows</cp:lastModifiedBy>
  <cp:lastPrinted>2021-12-15T10:33:00Z</cp:lastPrinted>
  <dcterms:modified xsi:type="dcterms:W3CDTF">2021-12-15T07:33:00Z</dcterms:modified>
  <cp:revision>34</cp:revision>
  <dc:subject/>
  <dc:title>ПРИЛОЖЕНИЕ № 4</dc:title>
</cp:coreProperties>
</file>