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09"/>
        <w:gridCol w:w="1628"/>
        <w:gridCol w:w="850"/>
        <w:gridCol w:w="567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 внесении изменений в постановление администрации Пушкинского сельского поселения Гулькевич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 31 октября 2019 года № 146 «Об утверждении муниципальной программы Пушкинского сельского поселения Гулькевичского района «Обеспечение безопасности населения Пушкинского сельского Гулькевичского района»  на 2020-2025 годы»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муниципальную «Обеспечение безопасности населения Пушкинского сельского Гулькевичского района»  на 2020-2025 годы от 31 октября 2019 года № 146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Обеспечение безопасности населения Пушкинского сельского Гулькевичского района»  на 2020-2025 годы изложить в новой редакции (прилагаетс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1, 2, 3, 5 к паспорту муниципальной программы «Обеспечение безопасности населения Пушкинского сельского Гулькевичского района» на 2020-2025 годы изложить в новой редакции (прилагае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Пушкинского сельского поселения Гулькевичского района Е.А. Аладиной обнародовать настоящее постановление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ушкинского сельского поселения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</w:t>
        <w:tab/>
        <w:t xml:space="preserve">       О.В. Смороди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1-12-24T11:36:00Z</cp:lastPrinted>
  <dcterms:modified xsi:type="dcterms:W3CDTF">2021-12-24T08:38:00Z</dcterms:modified>
  <cp:revision>7</cp:revision>
  <dc:subject/>
  <dc:title>ПРИЛОЖЕНИЕ № 5</dc:title>
</cp:coreProperties>
</file>