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auto" w:val="clea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7"/>
        <w:gridCol w:w="4039"/>
        <w:gridCol w:w="498"/>
        <w:gridCol w:w="1607"/>
        <w:gridCol w:w="894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lang w:val="en-US" w:eastAsia="en-US"/>
              </w:rPr>
            </w:pPr>
            <w:r>
              <w:rPr>
                <w:kern w:val="2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haracter">
                    <wp:posOffset>-372110</wp:posOffset>
                  </wp:positionH>
                  <wp:positionV relativeFrom="line">
                    <wp:posOffset>-12700</wp:posOffset>
                  </wp:positionV>
                  <wp:extent cx="800100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7" r="-4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8"/>
                <w:szCs w:val="8"/>
              </w:rPr>
            </w:pPr>
            <w:r>
              <w:rPr>
                <w:b/>
                <w:bCs/>
                <w:kern w:val="2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т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внесении изменений в постановление администрации Пушкинского сельского поселения Гулькевич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от 31 октября 2019 года № 146 «Об утверждении муниципальной программы Пушкинского сельского поселения Гулькевичского района «Обеспечение безопасности населения Пушкинского сельского Гулькевичского района»  на 2020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муниципальную программу Пушкинского сельского поселения Гулькевичского района муниципальную «Обеспечение безопасности населения Пушкинского сельского Гулькевичского района»  на 2020-2025 годы от 31 октября 2019 года № 146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 муниципальной программы «Обеспечение безопасности населения Пушкинского сельского Гулькевичского района»  на 2020-2025 годы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, 2, 3, 5 к паспорту муниципальной программы «Обеспечение безопасности населения Пушкинского сельского Гулькевичского района» на 2020-2025 годы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лавному специалисту администрации Пушкинского сельского поселения Гулькевичского района Е.А. Аладиной обнародовать настоящее постановление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Пушк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</w:t>
        <w:tab/>
        <w:t xml:space="preserve">      О.В. Сморо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Колонтитул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exact" w:line="3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5:00Z</dcterms:created>
  <dc:creator>Верба</dc:creator>
  <dc:description/>
  <cp:keywords/>
  <dc:language>en-US</dc:language>
  <cp:lastModifiedBy>Пользователь Windows</cp:lastModifiedBy>
  <cp:lastPrinted>2021-12-24T11:20:00Z</cp:lastPrinted>
  <dcterms:modified xsi:type="dcterms:W3CDTF">2021-12-24T08:20:00Z</dcterms:modified>
  <cp:revision>15</cp:revision>
  <dc:subject/>
  <dc:title>РАСПОРЯЖЕНИЕ</dc:title>
</cp:coreProperties>
</file>