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ского сельского поселения  Гулькевичского района «Обеспечение безопасности населения Пушкинского сельского Гулькевичского района»  на 2020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Пушкинского сельского поселения  Гулькевичского района «Обеспечение безопасности населения Пушкинского сельского Гулькевичского района»  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системы защиты граждан  от чрезвычайных ситуаций природного и техногенного характера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и безопасности людей на водных объекта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стических и экстремистских проявлений на территории Пушкинского сельского поселения Гулькевич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коренение причин и условий, порождающих коррупцию в органах местного самоуправления Пушкинского сельского поселения Гулькевич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1-12-24T11:12:00Z</cp:lastPrinted>
  <dcterms:modified xsi:type="dcterms:W3CDTF">2021-12-24T08:13:00Z</dcterms:modified>
  <cp:revision>28</cp:revision>
  <dc:subject/>
  <dc:title>ПРИЛОЖЕНИЕ № 4</dc:title>
</cp:coreProperties>
</file>