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  Гулькевичского района «Обеспечение безопасности населения Пушкинского сельского Гулькевичского района»  на 2020-2025 годы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Обеспечение безопасности населения Пушкинского сельского Гулькевичского района»  на 2020-2025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 Пушкинского сельского Гулькевичского района»  на 2020-2025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енного населения в области гражданской обороны, защиты населения от чрезвычайных ситуаций природного и техногенного характер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обровольной пожарной дружины средствами пожаротуш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истское  сопровождение антитеррористической деятельности на территории  Пушкинского сельского поселения Гулькевичского райо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униципальных служащих Пушкинского сельского поселения Гулькевичского района  по вопросам, касающимся профилактики коррупционных и иных правонарушений на муниципальной службе, в том числе в сфере управления муниципальными заказам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19-09-11T13:54:00Z</cp:lastPrinted>
  <dcterms:modified xsi:type="dcterms:W3CDTF">2019-09-11T10:54:00Z</dcterms:modified>
  <cp:revision>9</cp:revision>
  <dc:subject/>
  <dc:title>ПРИЛОЖЕНИЕ № 2</dc:title>
</cp:coreProperties>
</file>