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ушкинского сельского поселения  Гулькевичского района «Обеспечение безопасности населения Пушкинского сельского Гулькевичского района»  на 2020-2025 годы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Пушкинского сельского поселения  Гулькевичского района «Обеспечение безопасности населения Пушкинского сельского Гулькевичского района»  на 2020-2025 годы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67"/>
        <w:gridCol w:w="992"/>
        <w:gridCol w:w="1134"/>
        <w:gridCol w:w="851"/>
        <w:gridCol w:w="1129"/>
        <w:gridCol w:w="1139"/>
        <w:gridCol w:w="1134"/>
        <w:gridCol w:w="2268"/>
        <w:gridCol w:w="226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вышение эффективности системы защиты граждан  от чрезвычайных ситуаций природного и техногенного характ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пропаганда знаний в области гражданской обороны, защиты от чрезвычайных ситуаций природного и техногенного характер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 по пропаганде знаний в области гражданской обороны, защиты от чрезвычайных ситуаций природного и техногенного характе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количества пострадавших от ЧС 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кинского сельского Гулькевич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еспечение пожарной безопасности и безопасности людей на водных объекта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обеспечение мер пожарной безопасности в Пушкинском сельском поселении Гулькевичского район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редств противопожарной безопас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ие добровольной пожарной друж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кинского сельского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рные работы для предварительного расчета стоимости установки пожарного гидран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тивопожарной безопас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кинского сельского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филактика террористических и экстремистских проявлений на территории Пушкинского сельского поселения Гулькевичск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внедрение эффективных форм гражданских технологий противодействия угрозам терроризма и экстремизма в Пушкинском сельском поселении Гулькевичского район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 пропаганде знаний 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тиводействию угрозам терроризма и экстремизма в Пушкинском сельском поселении Гулькевичского район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террористических и экстремистских проявле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кинского сельского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коренение причин и условий, порождающих коррупцию в органах местного самоуправления Пушкинского сельского поселения Гулькевичск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совершенствование организационного и методического обеспечения антикоррупционного мониторинга, исследование состояния коррупции и эффективности мер, принимаемых по ее предупреждению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оренение причин и условий, порождающих коррупцию в органах местного самоуправления Пушкинского сельского поселения Гулькевичского райо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оренение причин и условий, порождающих коррупцию в органах местного самоуправ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кинского сельского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</w:t>
        <w:tab/>
        <w:t xml:space="preserve">   </w:t>
        <w:tab/>
        <w:tab/>
        <w:tab/>
        <w:t xml:space="preserve">                                                                          Е.В. Берсенева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 Windows</cp:lastModifiedBy>
  <cp:lastPrinted>2021-12-24T11:10:00Z</cp:lastPrinted>
  <dcterms:modified xsi:type="dcterms:W3CDTF">2021-12-24T08:10:00Z</dcterms:modified>
  <cp:revision>14</cp:revision>
  <dc:subject/>
  <dc:title>ПРИЛОЖЕНИЕ № 2</dc:title>
</cp:coreProperties>
</file>