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21.12.2021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113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б утверждении кассового плана исполнения бюджета Пушкинского сельского поселения Гулькевичского района  на 2022 год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В соответствии с Бюджетным кодексом Российской Федерации, в целях организации исполнения решения Совета Пушкинского сельского поселения Гулькевичского района от 15 декабря 2021 года № 2 «О бюджете Пушкинского сельского  поселения Гулькевичского района на 2022 год», в соответствии с постановлением администрации Пушкинского сельского поселения Гулькевичского района № 125 от  06 декабря 2018 года  «Об утверждении Порядка составления и ведения кассового плана исполнения местного бюджета Пушкинского сельского поселения Гулькевичского района», п о с т а н о в л я ю: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1.Утвердить кассовый план исполнения бюджета Пушкинского сельского поселения Гулькевичского района  на 2020 год (приложение)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2. Контроль за выполнением настоящего постановления оставляю за собой.   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3. Настоящее постановление вступает в силу со дня его подписания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О.В. Смородин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1-12-27T09:20:00Z</cp:lastPrinted>
  <dcterms:modified xsi:type="dcterms:W3CDTF">2021-12-27T06:22:00Z</dcterms:modified>
  <cp:revision>13</cp:revision>
  <dc:subject/>
  <dc:title>ПРИЛОЖЕНИЕ № 5</dc:title>
</cp:coreProperties>
</file>