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 Гулькевичского района «Обеспечение безопасности дорожного движения на территории Пушкинского сельского поселения Гулькевичского района» на 2020 -2025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Пушкинского сельского поселения  Гулькевичского района «Обеспечение безопасности дорожного движения на территории Пушкинского сельского поселения Гулькевичского района» на 2020 -2025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безопасности дорожного дви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граничение скоростного режима, обеспечение безопасности на автомобильных дорог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уличного освещ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и замена знаков дорожного ориент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втономных светофорных комплексов на дорога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</w:t>
        <w:tab/>
        <w:t xml:space="preserve">   </w:t>
        <w:tab/>
        <w:tab/>
        <w:tab/>
        <w:t xml:space="preserve">                                                           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19-10-30T13:34:00Z</cp:lastPrinted>
  <dcterms:modified xsi:type="dcterms:W3CDTF">2022-01-06T07:52:00Z</dcterms:modified>
  <cp:revision>8</cp:revision>
  <dc:subject/>
  <dc:title>ПРИЛОЖЕНИЕ № 2</dc:title>
</cp:coreProperties>
</file>