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  Гулькевичского района «Обеспечени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на территории Пушкинского сельского поселения Гулькевичского района» на 2020 -2025 годы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ушкинского сельского поселения  Гулькевичского района «Обеспечение безопасности дорожного движения на территории Пушкинского сельского поселения Гулькевич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-2025 год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дорожного движения на территории Пушкинского сельского поселения Гулькевичского район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-2025 год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номных светофорных комплексо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2-01-06T11:17:00Z</cp:lastPrinted>
  <dcterms:modified xsi:type="dcterms:W3CDTF">2022-01-06T08:17:00Z</dcterms:modified>
  <cp:revision>12</cp:revision>
  <dc:subject/>
  <dc:title>ПРИЛОЖЕНИЕ № 2</dc:title>
</cp:coreProperties>
</file>