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 Гулькевичского района «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и дорожного движения на территории Пушки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Пушкинского сельского поселения  Гулькевичского района «Обеспечение безопасности дорожного движения на территории Пушкинского сельского поселения Гулькевичского района» на 2020 -2025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19-10-30T13:35:00Z</cp:lastPrinted>
  <dcterms:modified xsi:type="dcterms:W3CDTF">2022-01-06T07:53:00Z</dcterms:modified>
  <cp:revision>24</cp:revision>
  <dc:subject/>
  <dc:title>ПРИЛОЖЕНИЕ № 4</dc:title>
</cp:coreProperties>
</file>