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ского сельского поселения  Гулькевичского района «Обеспе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0 -2025 г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Пушкинского сельского поселения  Гулькевичского района «Обеспеч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дорожного движения на территории Пушкин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-2025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8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89"/>
        <w:gridCol w:w="1228"/>
        <w:gridCol w:w="1910"/>
        <w:gridCol w:w="1623"/>
        <w:gridCol w:w="1901"/>
        <w:gridCol w:w="1116"/>
        <w:gridCol w:w="1116"/>
        <w:gridCol w:w="1116"/>
        <w:gridCol w:w="111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личного освещ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9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замена знаков дорожного ориентирова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личного освещ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9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замена знаков дорожного ориентирова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номных светофорных комплексов на дорогах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41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личного освещ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9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замена знаков дорожного ориентирова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с  2020-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2-01-06T11:10:00Z</cp:lastPrinted>
  <dcterms:modified xsi:type="dcterms:W3CDTF">2022-01-06T08:17:00Z</dcterms:modified>
  <cp:revision>21</cp:revision>
  <dc:subject/>
  <dc:title>ПРИЛОЖЕНИЕ № 9</dc:title>
</cp:coreProperties>
</file>