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27.12.2021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120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 внесении изменений в постановление администрации Пушкинского сельского поселения Гулькевичского района от 31 октября 2019 года № 147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б утверждении муниципальной программы Пушкинского сельского поселения Гулькевичского района «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«Обеспечение безопасности дорожного движения на территории Пушкинского сельского поселения Гулькевичского района» на 2020 -2025 годы 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ушкинского сельского поселения Гулькевичского района от 31 октября 2019 года №147  следующие изменения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Обеспечение безопасности дорожного движения на территории Пушкинского сельского поселения Гулькевичского района» 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 приложение 1, 2, 3, 5 к паспорту муниципальной программы «Обеспечение безопасности дорожного движения на территории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Пушкинского сельского поселения Гулькевичского района Е.А. Аладиной обнародовать настоящее постановление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 и 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О.В. Смородин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2-01-06T11:18:00Z</cp:lastPrinted>
  <dcterms:modified xsi:type="dcterms:W3CDTF">2022-01-06T08:18:00Z</dcterms:modified>
  <cp:revision>32</cp:revision>
  <dc:subject/>
  <dc:title>ПРИЛОЖЕНИЕ № 5</dc:title>
</cp:coreProperties>
</file>