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_____________№___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7</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pPr>
      <w:r>
        <w:rPr>
          <w:rFonts w:cs="Times New Roman" w:ascii="Times New Roman" w:hAnsi="Times New Roman"/>
          <w:b/>
          <w:sz w:val="28"/>
          <w:szCs w:val="28"/>
        </w:rPr>
        <w:t>Пушкинского сельского поселения  Гулькевичского района «Обеспеч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безопасности дорожного движ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pPr>
      <w:r>
        <w:rPr>
          <w:rFonts w:cs="Times New Roman" w:ascii="Times New Roman" w:hAnsi="Times New Roman"/>
          <w:b/>
          <w:sz w:val="28"/>
          <w:szCs w:val="28"/>
        </w:rPr>
        <w:t>муниципальной программы «Обеспечени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опасности дорожного движ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на территории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аничить скоростной режим, обеспечение безопасности на автомобильных дорогах;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ое обслуживание уличного освещ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дорожных знаков.</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624,6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314,8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369,8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23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23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23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2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1624,6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314,8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369,8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2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2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23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235,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сельского поселения существующая улично-дорожная сеть, представлена автомобильными дорогами только местного значения общей протяженностью 14,4 км. неоднородных по типу покрытия. Все автомобильные дороги сельского поселения делятся на два типа (по типу покрыт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сфальтобетонные дороги общая протяженность которых составляет 7,0 км. являются основой транспорт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вийные дороги общая протяженность которых составляет 7,4 км. являются неотъемлемой частью улично-дорож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на территории сельского поселения расположены следующие социально значимые объекты: средняя общеобразовательная школа, детский сад, дом культуры, ДК им. Пушкина, амбулатор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на территории сельского поселения осуществляется посредствам выполнения следующих мероприятий: нанесение горизонтальной дорожной разметки, установка знаков дорожного ориентирова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разработанной, утвержденной и согласованной в установленном порядке схемы организации дорожного движения Пушкинского сельского поселения Гулькевичского района на территории сельского поселения предусмотрены участки дорог с ограничением скоростного режима, в частности участки в районе образовательного учреждения и детского сада, кроме того с целью предотвращения дорожно-транспортных происшествий и снижения рисков их возникновения существуют участки автомобильных дорог где так же необходима ограничить скоростной режим. С целью ограничения скоростного режима применяются следующие мероприятия: установка соответствующих знаков дорожного движения ограничивающих скоростной режим и установка искусственных дорожных неровностей. В настоящее время на территории сельского поселения установлены искусственные дорожные неровности на основных автомобильных дорогах сельского поселения. При этом учитывая ежегодное увеличение количества автомобильного транспорта и с целью снижения количества дорожно-транспортных происшествий и их предотвращения необходима установка дополнительных искусственных дорожных неровност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Обеспечение безопасности дорожного движения представляет из себя сложную систему мероприятий, частью которых является техническое обслуживание уличного освещ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тъемлемой частью системы безопасности дорожного движения являются знаки дорожного ориентирования, помимо существующих знаков дорожного ориентирования необходима установка дополнительных в особенности в местах оборудования искусственных дорожных неровностей и организации пешеходных переходов. Кроме того, в следствии физического износа, неблагоприятных погодных, а также предумышленной порчи требуется периодически проводить замену уже существующих знак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В соответствии с существующими правилами дорожного движения нормами СНиП и ГОСТ регламентирующих организацию безопасного дорожного движения на территории сельского поселения существуют участки автомобильных дорог требующих обязательной установки искусственных дорожных ограждений</w:t>
      </w:r>
      <w:r>
        <w:rPr>
          <w:rFonts w:eastAsia="Times New Roman"/>
          <w:sz w:val="28"/>
          <w:szCs w:val="28"/>
        </w:rPr>
        <w:t>.</w:t>
      </w:r>
    </w:p>
    <w:p>
      <w:pPr>
        <w:pStyle w:val="Normal"/>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обеспечение безопасности дорожного движения на территории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ограничить скоростной режим, обеспечение безопасности на автомобильных дорога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2-01-06T10:38:00Z</cp:lastPrinted>
  <dcterms:modified xsi:type="dcterms:W3CDTF">2022-01-06T07:38:00Z</dcterms:modified>
  <cp:revision>18</cp:revision>
  <dc:subject/>
  <dc:title>ПРИЛОЖЕНИЕ</dc:title>
</cp:coreProperties>
</file>