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Доступная среда Пушкинского сельского Гулькевичского района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 Гулькевичского района «Доступная среда Пушкинского сельского Гулькевичского района» на 2020-2025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 условий независимой жизнедеятельности инвали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2-01-20T10:40:00Z</cp:lastPrinted>
  <dcterms:modified xsi:type="dcterms:W3CDTF">2022-01-20T07:40:00Z</dcterms:modified>
  <cp:revision>25</cp:revision>
  <dc:subject/>
  <dc:title>ПРИЛОЖЕНИЕ № 4</dc:title>
</cp:coreProperties>
</file>