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Доступная среда Пушкинского сельского Гулькевичского района» на 2020-2025 г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ушкинского сельского поселения  Гулькевичского района «Доступная среда Пушкинского сельского Гулькевичского района» на 2020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3118"/>
        <w:gridCol w:w="1228"/>
        <w:gridCol w:w="1910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знак «инвалид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знак «инвалид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знак «инвалид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знак «инвалид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 за 2021-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2-01-20T10:46:00Z</cp:lastPrinted>
  <dcterms:modified xsi:type="dcterms:W3CDTF">2022-01-20T07:47:00Z</dcterms:modified>
  <cp:revision>24</cp:revision>
  <dc:subject/>
  <dc:title>ПРИЛОЖЕНИЕ № 9</dc:title>
</cp:coreProperties>
</file>