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 Гулькевичского района «Доступная среда Пушкинского сельского Гулькевичского района» на 2020-2025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Пушкинского сельского поселения  Гулькевичского района «Доступная среда Пушкинского сельского Гулькевичского района» на 2020-2025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ение качества жизни инвалидов на территории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: обеспечение беспрепятственного передвижения и доступ инвалидов к объектам социальной инфраструктуры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мся в муниципальной собственности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 тактильной плит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я условий независимой жизнедеятельности инвали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знак «инвалид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пандуса у здания казенного муниципального учреждения культуры «Центр культуры и досуга Пушки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</w:t>
        <w:tab/>
        <w:t xml:space="preserve">   </w:t>
        <w:tab/>
        <w:tab/>
        <w:tab/>
        <w:t xml:space="preserve">                                                           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2-01-20T10:39:00Z</cp:lastPrinted>
  <dcterms:modified xsi:type="dcterms:W3CDTF">2022-01-20T07:39:00Z</dcterms:modified>
  <cp:revision>17</cp:revision>
  <dc:subject/>
  <dc:title>ПРИЛОЖЕНИЕ № 2</dc:title>
</cp:coreProperties>
</file>