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 Гулькевичского района «Доступная среда Пушкинского сельского Гулькевичского района» на 2020-2025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Доступная среда Пушкинского сельского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99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Доступная среда Пушкинского сельского Гулькевичского района» на 2020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 разметки  знак «инвалид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актильной  пли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ндуса у здания казенного муниципального учреждения культуры «Центр культуры и досуга Пушкинского сельского поселения Гулькевичского район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2-01-20T10:37:00Z</cp:lastPrinted>
  <dcterms:modified xsi:type="dcterms:W3CDTF">2022-01-20T07:37:00Z</dcterms:modified>
  <cp:revision>15</cp:revision>
  <dc:subject/>
  <dc:title>ПРИЛОЖЕНИЕ № 2</dc:title>
</cp:coreProperties>
</file>