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5.02.2021  № 9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34</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15.02.2021_ №_9)</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 «Доступная среда Пушкинского сельского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Доступная среда Пушкинского сельского Гулькевичского района» 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ение качества жизни инвалидов на территории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беспрепятственного передвижения и доступ инвалидов к объектам социальной инфраструк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ящимся в муниципальной собственност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а тактильной пли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несение дорожных знаков «инвалид»</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140,8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1112,8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14,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14,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1021,9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1021,9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118,9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90,9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14,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 14,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 В России происходят коренные изменения в подходах к определению и решению проблем инвалидности в соответствии с международными нормам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политика администрации Пушкинского сельского поселения Гулькевичского района направлена на реализацию государственной политики в отношении инвалидов исходя из Федерального закона от 24 ноября 1995 года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действующим законодательством администрация Пушкинского сельского поселения Гулькевичского района должна обеспечить базу для создания условий независимой жизнедеятельности инвалидов, реализации ими гражданских и политических прав, наиболее полной интеграции их в общественную и трудовую деятельность путем оборудования муниципальных зданий пандусами, поручнями, наземными переходами, тротуарами и др.</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ь создания адаптированной инфраструктуры Пушкинского сельского поселения Гулькевичского района для маломобильных групп населения возможна лишь при условии широкого приспособления сплошных территорий, жилых массивов, в пределах которых инвалид мог бы свободно передвигатьс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адаптированной инфраструктуры Пушкинского сельского поселения Гулькевичского района для маломобильных групп населения требует определенных материальных затрат.</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улучшение качества жизни инвалидов на территории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обеспечение беспрепятственного передвижения и доступ инвалидов к объектам социальной инфраструктуры, находящимся в муниципальной собственност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2-01-20T10:34:00Z</cp:lastPrinted>
  <dcterms:modified xsi:type="dcterms:W3CDTF">2022-01-20T07:34:00Z</dcterms:modified>
  <cp:revision>22</cp:revision>
  <dc:subject/>
  <dc:title>ПРИЛОЖЕНИЕ</dc:title>
</cp:coreProperties>
</file>