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29.12.2021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27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Пушкинского сельского поселения Гулькевичского района от 31 октября 2019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  «Об утверждении муниципальной программы Пушкинского сельского поселения Гулькевичского района «Доступная среда Пушкинского сельского Гулькевичского района» на 2020-2025 годы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муниципальную программу Пушкинского сельского поселения Гулькевичского района «Доступная среда Пушкинского сельского Гулькевичского района» на 2020-2025 годы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 октября 2019 года №134 следующие изменени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Доступная среда Пушкинского сельского Гулькевичского района» на 2020-2025 годы изложить в новой редакции (прилагается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1, 2, 3, 5 к паспорту муниципальной программы «Доступная среда Пушкинского сельского Гулькевичского района» на 2020-2025 годы изложить в новой редакции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 специалисту администрации Пушкинского сельского поселения Гулькевичского района Е.А. Аладиной обнародовать настоящее постановление посредством размещения его текста в специально установленных местах, согласно постановления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 xml:space="preserve">                    </w:t>
        <w:tab/>
        <w:t xml:space="preserve">              О.В. Смородин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2-01-20T10:50:00Z</cp:lastPrinted>
  <dcterms:modified xsi:type="dcterms:W3CDTF">2022-01-20T08:03:00Z</dcterms:modified>
  <cp:revision>42</cp:revision>
  <dc:subject/>
  <dc:title>ПРИЛОЖЕНИЕ № 5</dc:title>
</cp:coreProperties>
</file>