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ушкинского сельского поселения Гулькевичского района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Пушкинского сельского поселения Гулькевичского района»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Пушкинского сельского поселения Гулькевичского района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, кустарников, цветов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ещенности улиц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элементов благоустройства  МАФ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спиленных и убранных аварийных деревье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1-08-11T10:45:00Z</cp:lastPrinted>
  <dcterms:modified xsi:type="dcterms:W3CDTF">2021-08-11T07:45:00Z</dcterms:modified>
  <cp:revision>25</cp:revision>
  <dc:subject/>
  <dc:title>ПРИЛОЖЕНИЕ № 2</dc:title>
</cp:coreProperties>
</file>