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Пушкинского сельского поселения Гулькевичского района» на 2020-2025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Гулькевичского района 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территории Пушкин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3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90"/>
        <w:gridCol w:w="1228"/>
        <w:gridCol w:w="1465"/>
        <w:gridCol w:w="1623"/>
        <w:gridCol w:w="1901"/>
        <w:gridCol w:w="1116"/>
        <w:gridCol w:w="1116"/>
        <w:gridCol w:w="1116"/>
        <w:gridCol w:w="111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потребляемую электроэнергию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2980 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я центрального парка с. Пушкинского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-сентя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298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деревьев на центральном парке с. Пушкинского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контроль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прилегающей территории КМУК ЦКД   Пушкинского сельского поселения Гулькевичского район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95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, авторский надзор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август -октя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ая съемка земельных участко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авгус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я центрального парка с. Пушкинского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, авторский надзор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авгус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прилегающей территории КМУК ЦКД   Пушкинского сельского поселения Гулькевичского район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и воинов с. Пушкинское 1941-1945 годов» по адресу: Гулькевичский район, с. Пушкинское, ул. Советская,171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территории кладбищ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953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с 2020 п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1-08-05T16:09:00Z</cp:lastPrinted>
  <dcterms:modified xsi:type="dcterms:W3CDTF">2021-08-05T13:10:00Z</dcterms:modified>
  <cp:revision>31</cp:revision>
  <dc:subject/>
  <dc:title>ПРИЛОЖЕНИЕ № 9</dc:title>
</cp:coreProperties>
</file>