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ушки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территории Пушкинского сельского поселения Гулькевичского район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0-2025 годы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Благоустройство территории Пушкинского сельского поселения Гулькевичского района» на 2020-2025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835"/>
        <w:gridCol w:w="1559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804"/>
        <w:gridCol w:w="558"/>
        <w:gridCol w:w="981"/>
        <w:gridCol w:w="1129"/>
        <w:gridCol w:w="996"/>
        <w:gridCol w:w="1120"/>
        <w:gridCol w:w="1129"/>
        <w:gridCol w:w="1111"/>
        <w:gridCol w:w="2794"/>
        <w:gridCol w:w="1559"/>
      </w:tblGrid>
      <w:tr>
        <w:trPr>
          <w:tblHeader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Благоустройство территории поселения.</w:t>
            </w:r>
          </w:p>
        </w:tc>
      </w:tr>
      <w:tr>
        <w:trPr>
          <w:trHeight w:val="70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аженцев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аиболее благоприятных и комфортных условий жизнедеятельности населения, а также создание условий для системного повышения качества и комфорта городской среды на всей Пушкинского сельского по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отребляемую электроэнергию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МАФ 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ещения центрального парка с. Пушкинского 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ка деревьев на центральном парке с. Пушкинского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ный контроль 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свещения на территории Пушкинского сельского поселения Гулькевичского района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обустройство мест автомобильных парковок на территории Пушкинского сельского поселения Гулькевичского района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ографическая съемка земельных участков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проверка  сметной документации, авторский надзор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 прилегающей территории КМУК ЦКД   Пушкинского сельского поселения Гулькевичского района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, кладбища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3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5" w:after="0"/>
              <w:ind w:right="43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>Изготовление «Стенда памяти воинов с. Пушкинское 1941-1945 годов» по адресу: Гулькевичский район, с. Пушкинское, ул. Советская,171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Гулькевичского района                                       </w:t>
        <w:tab/>
        <w:t xml:space="preserve">   </w:t>
        <w:tab/>
        <w:tab/>
        <w:tab/>
        <w:t xml:space="preserve">               Е.В. Берсенева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2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 Windows</cp:lastModifiedBy>
  <cp:lastPrinted>2021-08-05T16:05:00Z</cp:lastPrinted>
  <dcterms:modified xsi:type="dcterms:W3CDTF">2021-08-05T13:06:00Z</dcterms:modified>
  <cp:revision>24</cp:revision>
  <dc:subject/>
  <dc:title>ПРИЛОЖЕНИЕ № 2</dc:title>
</cp:coreProperties>
</file>