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Приложение 2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                            организации и осуществления в администрации Пушкинского сельского поселения Гулькевич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нутреннего финансового аудита</w:t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ского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еречень объектов ауди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ма аудиторского мероприятия: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проведения аудиторского мероприятия: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ункт Плана на 20__ г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и номер приказа о проведении внепланового аудиторского мероприя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аудиторского мероприятия: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яемый период: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и аудиторского мероприятия: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и аудиторского мероприятия: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ень вопросов, подлежащих изуч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ы внутреннего финансового аудита: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б уполномоченном должностном лице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ъект внутреннего финансового ауди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   _______________  _____________________</w:t>
      </w:r>
    </w:p>
    <w:p>
      <w:pPr>
        <w:pStyle w:val="Normal"/>
        <w:tabs>
          <w:tab w:val="clear" w:pos="708"/>
          <w:tab w:val="left" w:pos="4125" w:leader="none"/>
          <w:tab w:val="left" w:pos="6240" w:leader="none"/>
        </w:tabs>
        <w:rPr/>
      </w:pPr>
      <w:r>
        <w:rPr/>
        <w:t xml:space="preserve">                   </w:t>
      </w:r>
      <w:r>
        <w:rPr/>
        <w:t>(должность)                                     (подпись)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20____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шк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551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улькевичского района</w:t>
        <w:tab/>
        <w:t>Е.В. Берсенева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color w:val="008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2:59:00Z</dcterms:created>
  <dc:creator>Толстова</dc:creator>
  <dc:description/>
  <cp:keywords/>
  <dc:language>en-US</dc:language>
  <cp:lastModifiedBy>Пользователь Windows</cp:lastModifiedBy>
  <cp:lastPrinted>2021-07-21T11:47:00Z</cp:lastPrinted>
  <dcterms:modified xsi:type="dcterms:W3CDTF">2021-07-21T08:47:00Z</dcterms:modified>
  <cp:revision>26</cp:revision>
  <dc:subject/>
  <dc:title>                                                     УТВЕРЖДАЮ</dc:title>
</cp:coreProperties>
</file>