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  <w:gridCol w:w="5005"/>
      </w:tblGrid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составе, порядке и сроках внесения информации в муниципальную долговую книгу Пушкинского сельского поселения Гулькевич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ы ведения муниципальной долговой книги Пушкинского сельского поселения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дел 1. Обязательства по кредитам, полученным Пушкинским сельским поселением  Гулькевичского района от кредитных организаций, иностранных банков и международных финансовых организац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бязательства по кредитам, полученным Пушкинским сельским поселением  Гулькевичского района от кредитных организаций, иностранных банков и международных финансовых организаций, выраженные в валюте Российской Феде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5"/>
        <w:gridCol w:w="1419"/>
        <w:gridCol w:w="1209"/>
        <w:gridCol w:w="1080"/>
        <w:gridCol w:w="1080"/>
        <w:gridCol w:w="1082"/>
        <w:gridCol w:w="1147"/>
        <w:gridCol w:w="1191"/>
        <w:gridCol w:w="1048"/>
        <w:gridCol w:w="1112"/>
        <w:gridCol w:w="1260"/>
        <w:gridCol w:w="1260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Наиме-нование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емщ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Наиме-нование креди-то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Номер и дата государ-ственного контракта (дополни-тельного соглаше-ния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Дата возник-новения обяза-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Объем обяза-тель-ств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Про-центная ставка по кредит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Дата погаше-ния обяза-тель-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Дата исполне-ния обяза-тельства полно-стью или частич-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Факти-ческая сумма привле-чения кредита, рубле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Форма обеспе-чения обяза-тель-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Остаток задол-жен-ности по кредиту на первое число отчет-ного месяца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-ние задолжен-ности по кредиту за отчет-ный месяц, рублей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задолжен-ности по кредиту на отчетную дату (на конец отчетного месяца), рубл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3</w:t>
            </w:r>
          </w:p>
        </w:tc>
      </w:tr>
      <w:tr>
        <w:trPr>
          <w:trHeight w:val="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3</w:t>
            </w:r>
          </w:p>
        </w:tc>
      </w:tr>
      <w:tr>
        <w:trPr>
          <w:trHeight w:val="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eastAsia="en-US"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eastAsia="en-US"/>
              </w:rPr>
              <w:t>в т. ч. просро-ченная задолжен-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  <w:vertAlign w:val="superscript"/>
              </w:rPr>
              <w:t>1)</w:t>
            </w:r>
            <w:r>
              <w:rPr>
                <w:bCs/>
              </w:rPr>
              <w:t>Указывается объем привлечения, погашения, списания основной суммы долга по кредиту, полученному Пушкинским сельским поселением  Гулькевичского района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Обязательства по кредитам, полученным Пушкинским сельским поселением  Гулькевичского района от международных финансовых организаций и иностранных банков, выраженные в иностранной валюте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260"/>
        <w:gridCol w:w="1080"/>
        <w:gridCol w:w="1080"/>
        <w:gridCol w:w="1080"/>
        <w:gridCol w:w="1082"/>
        <w:gridCol w:w="1147"/>
        <w:gridCol w:w="1191"/>
        <w:gridCol w:w="1048"/>
        <w:gridCol w:w="1292"/>
        <w:gridCol w:w="1314"/>
        <w:gridCol w:w="138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-нование заемщ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-нование креди-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государ-ственного контракта (дополни-тельного соглаше-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озник-новения обяза-тель-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бяза-тель-ства, валюта обяза-тель-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-центная ставка по кредит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гаше-ния обяза-тель-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сполне-ния обяза-тельства пол-ностью или частич-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-ческая сумма привле-чения кредита, валюта обяза-тель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еспе-чения обяза-тель-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задол-женности по кредиту на первое число отчет-ного месяца, валюта обяза-тельст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-ние задолжен-ности по кредиту за отчетный месяц, валюта обяза-тельств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задолжен-ности по кредиту на отчетную дату (на конец отчетного месяца), валюта обязатель-ств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260"/>
        <w:gridCol w:w="1080"/>
        <w:gridCol w:w="1080"/>
        <w:gridCol w:w="1080"/>
        <w:gridCol w:w="1082"/>
        <w:gridCol w:w="1147"/>
        <w:gridCol w:w="1191"/>
        <w:gridCol w:w="1048"/>
        <w:gridCol w:w="1292"/>
        <w:gridCol w:w="1314"/>
        <w:gridCol w:w="1386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валюте обяза-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рублях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просро-ченная задолжен-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Указывается объем привлечения, погашения, списания основной суммы долга по кредиту, полученному </w:t>
            </w:r>
            <w:r>
              <w:rPr>
                <w:sz w:val="28"/>
                <w:szCs w:val="28"/>
              </w:rPr>
              <w:t>Пушкинским сельским поселением  Гулькевичского района</w:t>
            </w:r>
            <w:r>
              <w:rPr/>
              <w:t>.</w:t>
            </w:r>
          </w:p>
          <w:p>
            <w:pPr>
              <w:pStyle w:val="Normal"/>
              <w:ind w:firstLine="612"/>
              <w:rPr/>
            </w:pPr>
            <w:r>
              <w:rPr>
                <w:vertAlign w:val="superscript"/>
              </w:rPr>
              <w:t>2)</w:t>
            </w:r>
            <w:r>
              <w:rPr/>
              <w:t>Пересчитывается по официальному курсу, установленному Центральным банком Российской Федерации на соответствующую отчетную дату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2. Обязательства по муниципальным ценным бумагам Пушкинского сельского поселения  Гулькевичского район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Обязательства по муниципальным ценным бумагам Пушкинского сельского поселения  Гулькевичского района, выраженные в валюте Российской Федераци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86"/>
        <w:gridCol w:w="1260"/>
        <w:gridCol w:w="1440"/>
        <w:gridCol w:w="634"/>
        <w:gridCol w:w="720"/>
        <w:gridCol w:w="1080"/>
        <w:gridCol w:w="770"/>
        <w:gridCol w:w="720"/>
        <w:gridCol w:w="670"/>
        <w:gridCol w:w="720"/>
        <w:gridCol w:w="720"/>
        <w:gridCol w:w="1080"/>
        <w:gridCol w:w="712"/>
        <w:gridCol w:w="930"/>
        <w:gridCol w:w="736"/>
        <w:gridCol w:w="961"/>
      </w:tblGrid>
      <w:tr>
        <w:trPr>
          <w:trHeight w:val="42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эмитента и генерального агента (агент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Наименование регистратора или депозитария, организатора торговли на рынке ценных бума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Наименование, дата и номер правового акта, которым утверждено решение об эмиссии выпуска ценных бумаг (дополнительного выпус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государственной регистрации условий эмиссии (изменений в условия эмиссии), вид, форма, количество, номинальная стоимость одной ценной бумаг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 условий эми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озникновения обязательства (дата начала размещения ценных бума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явленный объем выпуска ценных бумаг по номинальной стоимости, рублей</w:t>
            </w:r>
            <w:r>
              <w:rPr>
                <w:sz w:val="23"/>
                <w:szCs w:val="23"/>
                <w:vertAlign w:val="superscript"/>
              </w:rPr>
              <w:t>1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Процентная ставка купонного дохода, даты выплаты купонного дох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Купонный доход в расчете на одну облигацию, рубл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беспечения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огашения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Дата исполнения обязательства полностью или час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Размещенный объем выпуска (дополнительного выпуска) ценных бумаг по номинальной стоимости, рубл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Государственный регистрационный номер выпус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ток задолженности по ценным бумагам на первое число отчетного месяца, рубл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менение задолженности по ценным бумагам за отчетный месяц, рублей</w:t>
            </w:r>
            <w:r>
              <w:rPr>
                <w:sz w:val="23"/>
                <w:szCs w:val="23"/>
                <w:vertAlign w:val="superscript"/>
              </w:rPr>
              <w:t>2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Остаток задолженности по ценным бумагам на отчетную дату (на конец отчетного месяца), рубл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eastAsia="en-US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eastAsia="en-US"/>
              </w:rPr>
              <w:t>в т. ч. просро-ченная задолжен-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vertAlign w:val="superscript"/>
              </w:rPr>
              <w:t>1)</w:t>
            </w:r>
            <w:r>
              <w:rPr>
                <w:bCs/>
              </w:rPr>
              <w:t>В соответствии с решением об эмиссии выпуска муниципальных ценных бумаг Пушкинского сельского поселения  Гулькевичского района (дополнительного выпуска)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  <w:vertAlign w:val="superscript"/>
              </w:rPr>
              <w:t>2)</w:t>
            </w:r>
            <w:r>
              <w:rPr>
                <w:bCs/>
              </w:rPr>
              <w:t>Указывается объем размещения, погашения, списания долга по муниципальным ценным бумагам Пушкинского сельского поселения  Гулькевичского района по номинальной стоимости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язательства по муниципальным ценным бумагам Пушкинского сельского поселения  Гулькевичского района, выраженные в иностранной валют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26"/>
        <w:gridCol w:w="1260"/>
        <w:gridCol w:w="1440"/>
        <w:gridCol w:w="567"/>
        <w:gridCol w:w="709"/>
        <w:gridCol w:w="992"/>
        <w:gridCol w:w="792"/>
        <w:gridCol w:w="720"/>
        <w:gridCol w:w="567"/>
        <w:gridCol w:w="567"/>
        <w:gridCol w:w="709"/>
        <w:gridCol w:w="1134"/>
        <w:gridCol w:w="709"/>
        <w:gridCol w:w="1014"/>
        <w:gridCol w:w="992"/>
        <w:gridCol w:w="1018"/>
      </w:tblGrid>
      <w:tr>
        <w:trPr>
          <w:trHeight w:val="453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eastAsia="en-US"/>
              </w:rPr>
              <w:t>Наименование эмитента и генерального агента (агент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eastAsia="en-US"/>
              </w:rPr>
              <w:t>Наименование регистратора или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  <w:lang w:eastAsia="en-US"/>
              </w:rPr>
              <w:t>депозитария, организатора торговли на рынке ценных бума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  <w:lang w:eastAsia="en-US"/>
              </w:rPr>
              <w:t>Наименование, дата и номер правового акта, которым утверждено решение об эмиссии выпуска ценных бумаг (дополнительного выпус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Дата государственной регистрации условий эмиссии (изменений в условия эмиссии)</w:t>
            </w:r>
            <w:r>
              <w:rPr>
                <w:bCs/>
                <w:sz w:val="23"/>
                <w:szCs w:val="23"/>
                <w:lang w:eastAsia="en-US"/>
              </w:rPr>
              <w:t>, вид, форма, количество, номинальная стоимость одной ценной бума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eastAsia="en-US"/>
              </w:rPr>
              <w:t>Регистрационный номер условий э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eastAsia="en-US"/>
              </w:rPr>
              <w:t>Дата возникновения обязательства (дата начала размещения ценных бума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eastAsia="en-US"/>
              </w:rPr>
              <w:t>Объявленный объем выпуска ценных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  <w:lang w:eastAsia="en-US"/>
              </w:rPr>
              <w:t>бумаг по номинальной стоимости,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  <w:lang w:eastAsia="en-US"/>
              </w:rPr>
              <w:t>валюта обязательства</w:t>
            </w:r>
            <w:r>
              <w:rPr>
                <w:bCs/>
                <w:sz w:val="23"/>
                <w:szCs w:val="23"/>
                <w:vertAlign w:val="superscript"/>
                <w:lang w:eastAsia="en-US"/>
              </w:rPr>
              <w:t xml:space="preserve"> 1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eastAsia="en-US"/>
              </w:rPr>
              <w:t>Процентная ставка купонного дохода,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  <w:lang w:eastAsia="en-US"/>
              </w:rPr>
              <w:t>даты выплаты купонного дох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eastAsia="en-US"/>
              </w:rPr>
              <w:t>Купонный доход в расчете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  <w:lang w:eastAsia="en-US"/>
              </w:rPr>
              <w:t>на одну облигацию, валюта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eastAsia="en-US"/>
              </w:rPr>
              <w:t>Форма обеспечения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eastAsia="en-US"/>
              </w:rPr>
              <w:t>Срок погашения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eastAsia="en-US"/>
              </w:rPr>
              <w:t>Дата исполнения обязательства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  <w:lang w:eastAsia="en-US"/>
              </w:rPr>
              <w:t>полностью или част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eastAsia="en-US"/>
              </w:rPr>
              <w:t>Размещенный объем выпуска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  <w:lang w:eastAsia="en-US"/>
              </w:rPr>
              <w:t>(дополнительного выпуска) ценных бумаг по номинальной стоимости, валюта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eastAsia="en-US"/>
              </w:rPr>
              <w:t>Государственный регистрационный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  <w:lang w:eastAsia="en-US"/>
              </w:rPr>
              <w:t>номер выпус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eastAsia="en-US"/>
              </w:rPr>
              <w:t>Остаток задолженности по ценным бумагам на первое число отчетного месяца, валюта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3"/>
                <w:szCs w:val="23"/>
                <w:vertAlign w:val="superscript"/>
              </w:rPr>
            </w:pPr>
            <w:r>
              <w:rPr>
                <w:bCs/>
                <w:sz w:val="23"/>
                <w:szCs w:val="23"/>
                <w:lang w:eastAsia="en-US"/>
              </w:rPr>
              <w:t>Изменение задолженности по ценным бумагам за отчетный месяц, валюта обязательства</w:t>
            </w:r>
            <w:r>
              <w:rPr>
                <w:bCs/>
                <w:sz w:val="23"/>
                <w:szCs w:val="23"/>
                <w:vertAlign w:val="superscript"/>
                <w:lang w:eastAsia="en-US"/>
              </w:rPr>
              <w:t xml:space="preserve"> 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eastAsia="en-US"/>
              </w:rPr>
              <w:t>Остаток задолженности по ценным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  <w:lang w:eastAsia="en-US"/>
              </w:rPr>
              <w:t>бумагам на отчетную дату (на конец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  <w:lang w:eastAsia="en-US"/>
              </w:rPr>
              <w:t>отчетного месяца), валюта обязатель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eastAsia="en-US"/>
              </w:rPr>
              <w:t>Итого в валюте обяза-тель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того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рублях</w:t>
            </w:r>
            <w:r>
              <w:rPr>
                <w:bCs/>
                <w:vertAlign w:val="superscript"/>
                <w:lang w:eastAsia="en-US"/>
              </w:rPr>
              <w:t>3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eastAsia="en-US"/>
              </w:rPr>
              <w:t>в т. ч. просро-ченная задол-жен-ност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2" w:hRule="atLeast"/>
        </w:trPr>
        <w:tc>
          <w:tcPr>
            <w:tcW w:w="153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vertAlign w:val="superscript"/>
              </w:rPr>
              <w:t>1)</w:t>
            </w:r>
            <w:r>
              <w:rPr>
                <w:bCs/>
              </w:rPr>
              <w:t>В соответствии с решением об эмиссии выпуска муниципальных ценных бумаг Пушкинского сельского поселения  Гулькевичского района (дополнительного выпуска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vertAlign w:val="superscript"/>
              </w:rPr>
              <w:t>2)</w:t>
            </w:r>
            <w:r>
              <w:rPr>
                <w:bCs/>
              </w:rPr>
              <w:t>Указывается объем размещения, погашения, списания долга по муниципальным ценным бумагам Пушкинского сельского поселения  Гулькевичского района по номинальной стоим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vertAlign w:val="superscript"/>
              </w:rPr>
              <w:t>3)</w:t>
            </w:r>
            <w:r>
              <w:rPr>
                <w:bCs/>
              </w:rPr>
              <w:t>Пересчитывается по официальному курсу, установленному Центральным банком Российской Федерации на соответствующую отчетную дат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здел 3. Обязательства по бюджетным кредитам, привлеченным в бюджет </w:t>
      </w:r>
      <w:r>
        <w:rPr>
          <w:bCs/>
          <w:sz w:val="28"/>
          <w:szCs w:val="28"/>
        </w:rPr>
        <w:t>Пушкинского сельского поселения  Гулькевичского района</w:t>
      </w:r>
      <w:r>
        <w:rPr>
          <w:sz w:val="28"/>
          <w:szCs w:val="28"/>
        </w:rPr>
        <w:t xml:space="preserve"> из других бюджетов бюджетной системы Российской Федераци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 Обязательства по бюджетным кредитам, привлеченным в бюджет </w:t>
      </w:r>
      <w:r>
        <w:rPr>
          <w:bCs/>
          <w:sz w:val="28"/>
          <w:szCs w:val="28"/>
        </w:rPr>
        <w:t>Пушкинского сельского поселения  Гулькевичского района</w:t>
      </w:r>
      <w:r>
        <w:rPr>
          <w:sz w:val="28"/>
          <w:szCs w:val="28"/>
        </w:rPr>
        <w:t xml:space="preserve"> из других бюджетов бюджетной системы Российской Федерации, выраженные в валюте Российской Федераци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1260"/>
        <w:gridCol w:w="1275"/>
        <w:gridCol w:w="1065"/>
        <w:gridCol w:w="1080"/>
        <w:gridCol w:w="1440"/>
        <w:gridCol w:w="1620"/>
        <w:gridCol w:w="1620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договора/ соглашения (дополни-тельного соглаше-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озник-новения обяза-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 из которого предо-ставлен бюджет-ный кред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-ная ставка по бюджет-ному креди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(период) погаше-ния бюджет-ного креди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бяза-тель-ств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еспе-чения обяза-тель-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сполне-ния обяза-тельства полностью или част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задолжен-ности по бюджетному кредиту на первое число отчетного месяца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задолжен-ности по бюджетному кредиту за отчетный месяц, рублей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задолженности по бюджетному кредиту на отчетную дату (на конец отчетного месяца)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просрочен-ная задол-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>
                <w:vertAlign w:val="superscript"/>
              </w:rPr>
              <w:t>1)</w:t>
            </w:r>
            <w:r>
              <w:rPr/>
              <w:t>Указывается объем привлечения, погашения, увеличения, уменьшения, прекращения, в том числе в связи со списанием, обязательств по бюджетному кредит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Обязательства по бюджетным кредитам, привлеченным Пушкинского сельского поселения  Гулькевичского районаот Российской Федерации в иностранной валюте в рамках использования целевых иностранных кред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79"/>
        <w:gridCol w:w="1260"/>
        <w:gridCol w:w="1260"/>
        <w:gridCol w:w="1134"/>
        <w:gridCol w:w="1206"/>
        <w:gridCol w:w="1134"/>
        <w:gridCol w:w="1386"/>
        <w:gridCol w:w="1620"/>
        <w:gridCol w:w="1620"/>
        <w:gridCol w:w="180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договора/ соглашения (дополни-тельного соглашени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озник-новения обяза-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 из которого предо-ставлен бюджет-ный кред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-ная ставка по бюджет-ному креди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(период) погаше-ния бюджет-ного креди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бяза-тельства, валюта обяза-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еспе-чения обяза-тель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сполне-ния обяза-тельства полностью или част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задолжен-ности по бюджетному кредиту на первое число отчетного месяца, валюта обязатель-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задолжен-ности по бюджетному кредиту за отчетный месяц, валюта обязатель-ств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задолжен-ности по бюджетному кредиту на отчетную дату (на конец отчетного месяца), валюта обязатель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валюте обяза-тель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в рублях 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просро-ченная задол-женнос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>
                <w:vertAlign w:val="superscript"/>
              </w:rPr>
              <w:t>1)</w:t>
            </w:r>
            <w:r>
              <w:rPr/>
              <w:t>Указывается объем привлечения, погашения, увеличения, уменьшения, прекращения, в том числе в связи со списанием, обязательств по бюджетному кредиту.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vertAlign w:val="superscript"/>
              </w:rPr>
              <w:t>2)</w:t>
            </w:r>
            <w:r>
              <w:rPr/>
              <w:t>Пересчитывается по официальному курсу, установленному Центральным банком Российской Федерации на соответствующую отчетную дату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4. Обязательства по муниципальным гарантиям Пушкинского сельского поселения  Гулькевичского район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Обязательства по муниципальным гарантиям Пушкинского сельского поселения  Гулькевичского района, выраженные в валюте Российской Федераци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77"/>
        <w:gridCol w:w="1226"/>
        <w:gridCol w:w="1080"/>
        <w:gridCol w:w="1097"/>
        <w:gridCol w:w="1260"/>
        <w:gridCol w:w="900"/>
        <w:gridCol w:w="1097"/>
        <w:gridCol w:w="900"/>
        <w:gridCol w:w="1080"/>
        <w:gridCol w:w="883"/>
        <w:gridCol w:w="994"/>
        <w:gridCol w:w="1166"/>
        <w:gridCol w:w="1260"/>
      </w:tblGrid>
      <w:tr>
        <w:trPr>
          <w:trHeight w:val="3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-нование принци-па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бенефи-циара, обяза-тельство, в обеспе-чение которого предо-ставлена гарантия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договора о предо-ставле-нии гарантии, направ-ление (цель) гаранти-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бяза-тель-ства по гаран-тии, рубле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озник-новения обяза-тельств (дата или момент вступле-ния гаран-тии в сил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спол-нения обяза-тельства, в обеспе-чение которого предо-ставлена гаран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-ствия гаран-т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 предъяв-ления требова-ний по гаран-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-нения гаран-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сумма испол-нения обяза-тель-ства пол-ностью или частич-но, рубл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орма обес-пече-ния обяза-тель-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-ток обяза-тельств по гаран-тии на первое число отчет-ного месяца,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-ние обяза-тельств по гаран-тии за отчет-ный месяц, рублей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обяза-тельств по гаран-тии на отчет-ную дату (на конец отчетного месяца), рубл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просро-ченная задол-жен-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vertAlign w:val="superscript"/>
              </w:rPr>
              <w:t>1)</w:t>
            </w:r>
            <w:r>
              <w:rPr/>
              <w:t xml:space="preserve">Указывается дата и номер договора (иного документа), на основании которого возникает обязательство, обеспеченное муниципальной гарантией </w:t>
            </w:r>
            <w:r>
              <w:rPr>
                <w:bCs/>
              </w:rPr>
              <w:t>Пушкинского сельского поселения  Гулькевичского района.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vertAlign w:val="superscript"/>
              </w:rPr>
              <w:t>2)</w:t>
            </w:r>
            <w:r>
              <w:rPr/>
              <w:t>Указывается объем увеличения, уменьшения, прекращения, в том числе в связи со списанием, обязательств по муниципальной гарантии Пушкинского сельского поселения  Гулькевичского района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Обязательства по муниципальным гарантиям Пушкинского сельского поселения  Гулькевичского района в иностранной валюте, предоставленные Российской  Федерации в рамках использования целевых иностранных кредитов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080"/>
        <w:gridCol w:w="1080"/>
        <w:gridCol w:w="1206"/>
        <w:gridCol w:w="900"/>
        <w:gridCol w:w="1080"/>
        <w:gridCol w:w="900"/>
        <w:gridCol w:w="1134"/>
        <w:gridCol w:w="900"/>
        <w:gridCol w:w="1080"/>
        <w:gridCol w:w="1080"/>
        <w:gridCol w:w="1260"/>
      </w:tblGrid>
      <w:tr>
        <w:trPr>
          <w:trHeight w:val="36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-нование принци-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бенефи-циара, обяза-тельство, в обеспе-чение которого предо-ставлена гарантия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договора о предо-ставлении гарантии, направ-ление (цель) гаранти-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бяза-тель-ства по гаран-тии, валюта обяза-тель-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озник-новения обяза-тельств (дата или момент вступ-ления гаран-тии в сил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сполне-ния обяза-тельства, в обеспе-чение которого предо-ставлена гаран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-ствия гаран-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рок предъяв-ления требо-ваний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аран-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-нения гаран-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сумма испол-нения обяза-тельства пол-ностью или частич-но, валюта обяза-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орма обес-пече-ния обяза-тель-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обяза-тельств по гаран-тии на первое число отчет-ного месяца, валюта обяза-тель-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-ние обяза-тельств по гаран-тии за отчет-ный месяц, валюта обяза-тель-ства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обяза-тельств по гаран-тии на отчетную дату (на конец отчетного месяца), валюта обяза-тельст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валюте обяза-тель-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рублях</w:t>
            </w:r>
            <w:r>
              <w:rPr>
                <w:vertAlign w:val="superscript"/>
              </w:rPr>
              <w:t>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просро-ченная задол-жен-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>
                <w:vertAlign w:val="superscript"/>
              </w:rPr>
              <w:t>1)</w:t>
            </w:r>
            <w:r>
              <w:rPr/>
              <w:t>Указывается дата и номер договора (иного документа), на основании которого возникает обязательство, обеспеченное муниципальной гарантией Пушкинского сельского поселения  Гулькевичского района.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vertAlign w:val="superscript"/>
              </w:rPr>
              <w:t>2)</w:t>
            </w:r>
            <w:r>
              <w:rPr/>
              <w:t>Указывается объем увеличения, уменьшения, прекращения, в том числе в связи со списанием, обязательств по муниципальной гарантии Пушкинского сельского поселения  Гулькевичского района.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vertAlign w:val="superscript"/>
              </w:rPr>
              <w:t>3)</w:t>
            </w:r>
            <w:r>
              <w:rPr/>
              <w:t>Пересчитывается по официальному курсу, установленному Центральным банком Российской Федерации на соответствующую отчетную дату</w:t>
            </w:r>
          </w:p>
        </w:tc>
      </w:tr>
    </w:tbl>
    <w:p>
      <w:pPr>
        <w:pStyle w:val="Normal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7363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Гулькевичского района </w:t>
        <w:tab/>
        <w:t xml:space="preserve">                                                                                      Е.В. Берсенев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58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00:00Z</dcterms:created>
  <dc:creator>Pavlova</dc:creator>
  <dc:description/>
  <cp:keywords/>
  <dc:language>en-US</dc:language>
  <cp:lastModifiedBy>Пользователь Windows</cp:lastModifiedBy>
  <cp:lastPrinted>2018-12-06T08:52:00Z</cp:lastPrinted>
  <dcterms:modified xsi:type="dcterms:W3CDTF">2021-07-22T10:45:00Z</dcterms:modified>
  <cp:revision>4</cp:revision>
  <dc:subject/>
  <dc:title>ПРИЛОЖЕНИЕ</dc:title>
</cp:coreProperties>
</file>