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Пушкинского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0.07.2021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59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ередачи финансовому управлению администрации муниципального образования Гулькевичский район информации о долговых обязательствах Пушкинского сельского поселения Гулькевичского района, отраженной в муниципальной долговой книге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Порядок определяет объем, порядок и сроки передачи финансовому управлению администрации муниципального образования Гулькевичский район (далее – финансовое управление) информации о долговых обязательствах Пушкинского сельского поселения Гулькевичского района, отраженных в муниципальной долговой книге (далее – информация о долговых обязательствах) по видам в соответствии с положениями статьи 100 Бюджет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Информация о долговых обязательствах представляется финансовому управлению администрацией Пушкинского сельского поселения Гулькевичского района (далее – администрация), в электронном виде с использованием программного обеспечения автоматизированная информационная система «Государственная долговая книга Краснодарского края» (далее – АИС ГДК) и подписывается электронной подписью специалиста администрации, ответственного за ведение муниципальной долговой книги Пушкинского сельского поселения Гулькевичского района (далее – Долговая книг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технической возможности применения электронной подписи при передаче информации о долговых обязательствах, указанная информация представляется в финансовое управления на бумажном носителе с подписью главы Пушкинского сельского поселения Гулькевич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ля передачи в финансовое управление информации о долговых обязательствах в электронном виде с применением электронной подписи между администрацией и финансовым управлением заключается договор «Об обмене электронными документами, подписанными электронной подпись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Информация о долговых обязательствах, иная информация, характеризующая долговые обязательства Пушкинского сельского поселения Гулькевичского района, представляется по формам № 1 – 5 согласно приложению к настоящему Порядку, а имен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По гарантиям Пушкинского сельского поселения Гулькевичского района (муниципальным гарантиям) информация представляется по форме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По кредитам, полученным Пушкинского сельского поселения Гулькевичского района от кредитных организаций, информация представляется по форме № 2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 По бюджетным кредитам, привлеченным в местный бюджет от других бюджетов бюджетной системы Российской Федерации, информация представляется по форме № 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По ценным бумагам Пушкинского сельского поселения Гулькевичского района (муниципальным ценным бумагам) информация представляется по форме № 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 По иным (за исключением указанных в подпунктах 4.1 – 4.4 настоящего пункта) непогашенным долговым обязательствам администрации, включаемым в объем муниципального долга в соответствии со статьей 100 Бюджетного кодекса Российской Федерации, информация представляется по форме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6. Сводная информация об объеме муниципального долга представляется по форме № 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Администрация несет ответственность за достоверность представленной финансовому управлению информации о долговых обязательств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Информация о долговых обязательствах представляется финансовому управлению ежемесячно нарастающим итогом не позднее 5 числа месяца, следующего за отчетны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73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  <w:tab/>
        <w:t xml:space="preserve">       Е.В. Берсен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02:00Z</dcterms:created>
  <dc:creator>Morozova</dc:creator>
  <dc:description/>
  <cp:keywords/>
  <dc:language>en-US</dc:language>
  <cp:lastModifiedBy>Пользователь Windows</cp:lastModifiedBy>
  <cp:lastPrinted>2020-07-22T15:05:00Z</cp:lastPrinted>
  <dcterms:modified xsi:type="dcterms:W3CDTF">2021-07-23T08:42:00Z</dcterms:modified>
  <cp:revision>6</cp:revision>
  <dc:subject/>
  <dc:title>ПРИЛОЖЕНИЕ № 2</dc:title>
</cp:coreProperties>
</file>