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639" w:hanging="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9639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остановлению администрации Пушкинского сельского поселения Гулькевичского района </w:t>
      </w:r>
    </w:p>
    <w:p>
      <w:pPr>
        <w:pStyle w:val="Normal"/>
        <w:widowControl w:val="false"/>
        <w:ind w:left="9639" w:hanging="0"/>
        <w:jc w:val="center"/>
        <w:rPr/>
      </w:pPr>
      <w:r>
        <w:rPr>
          <w:rFonts w:eastAsia="Calibri"/>
          <w:sz w:val="28"/>
          <w:szCs w:val="28"/>
          <w:u w:val="single"/>
        </w:rPr>
        <w:t xml:space="preserve">от 06.08.2021 № 64               </w:t>
      </w:r>
    </w:p>
    <w:p>
      <w:pPr>
        <w:pStyle w:val="Normal"/>
        <w:widowControl w:val="false"/>
        <w:ind w:left="9639" w:hanging="0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left="963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Пушкинского сельского  поселения Гулькевичского района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)               (расшифровка подписи)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одная бюджетная роспись бюджета Пушкинского сельского 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лькевичского района по состоянию  на 31 июля 2021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567"/>
        <w:gridCol w:w="709"/>
        <w:gridCol w:w="1701"/>
        <w:gridCol w:w="709"/>
        <w:gridCol w:w="1842"/>
        <w:gridCol w:w="1202"/>
      </w:tblGrid>
      <w:tr>
        <w:trPr>
          <w:trHeight w:val="63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й распорядитель/главный администратор 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руб.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Расходы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63886,7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235,1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555,7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555,7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555,7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555,7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 555,7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696,8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696,8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896,8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896,8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96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376,7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30,0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182,6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82,6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6182,6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69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612,6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531,1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531,1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739,1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739,1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739,1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2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86,9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86,9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рамках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5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рамках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5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95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20,2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20,2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71,8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71,8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9258,0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83,2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83,2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83,2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83,2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361,1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361,1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22,1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22,1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974,7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74,7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74,7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574,7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31,9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31,9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43,8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43,8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рилегающей территории кладбищ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799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799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7448,3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448,3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448,3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699,3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426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083,3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0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549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549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83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183,0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14,0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14,0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14,0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14,0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14,0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14,0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14,0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63886,7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284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8-13T09:53:00Z</cp:lastPrinted>
  <dcterms:modified xsi:type="dcterms:W3CDTF">2021-08-13T06:53:00Z</dcterms:modified>
  <cp:revision>127</cp:revision>
  <dc:subject/>
  <dc:title>21</dc:title>
</cp:coreProperties>
</file>