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муниципальной программе Пушки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сельского поселения Гулькевичского района 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Пушки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устройство спортивных площадок (уличные тренажеры и покрытия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поощрительных призов для проведения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;Century Gothic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1-04-30T14:22:00Z</cp:lastPrinted>
  <dcterms:modified xsi:type="dcterms:W3CDTF">2021-10-11T12:02:00Z</dcterms:modified>
  <cp:revision>18</cp:revision>
  <dc:subject/>
  <dc:title>ПРИЛОЖЕНИЕ № 2</dc:title>
</cp:coreProperties>
</file>