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 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азвитие физической культуры и спорта в Пушкинском сельском  поселении Гулькевичского район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сурсного обеспечения муниципальной программы Пушкинского сельского поселения Гулькевичского района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ие физической культуры и спорта в Пушкинском сельском  поселении Гулькевич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Создание необходимых условий для сохранения и улучшения физического здоровья жителей 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;Times New Roman" w:ascii="Times New Roman;Times New Roman" w:hAnsi="Times New Roman;Times New Roman"/>
        <w:sz w:val="28"/>
        <w:szCs w:val="28"/>
      </w:rPr>
      <w:tab/>
    </w: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1-04-30T14:23:00Z</cp:lastPrinted>
  <dcterms:modified xsi:type="dcterms:W3CDTF">2021-10-11T12:03:00Z</dcterms:modified>
  <cp:revision>30</cp:revision>
  <dc:subject/>
  <dc:title>ПРИЛОЖЕНИЕ № 4</dc:title>
</cp:coreProperties>
</file>