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Гулькевичского района 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Информационное развитие Пушкинского сельского поселения Гулькевичского район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61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611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оступности информации для граждан и организаций о деятельности -администрации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19-10-31T14:38:00Z</cp:lastPrinted>
  <dcterms:modified xsi:type="dcterms:W3CDTF">2021-11-09T12:26:00Z</dcterms:modified>
  <cp:revision>24</cp:revision>
  <dc:subject/>
  <dc:title>ПРИЛОЖЕНИЕ № 4</dc:title>
</cp:coreProperties>
</file>