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ушки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формационное развитие Пушкинского сельского поселения Гулькевичского района» на 2020-2025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Пушкинского сельского поселения Гулькевич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ourier New"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sz w:val="28"/>
          <w:szCs w:val="28"/>
          <w:lang w:eastAsia="ru-RU"/>
        </w:rPr>
        <w:t>«Информационное развитие Пушкинского сельского поселения Гулькевич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-202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41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89"/>
        <w:gridCol w:w="1228"/>
        <w:gridCol w:w="1910"/>
        <w:gridCol w:w="1623"/>
        <w:gridCol w:w="1509"/>
        <w:gridCol w:w="1116"/>
        <w:gridCol w:w="1116"/>
        <w:gridCol w:w="1116"/>
        <w:gridCol w:w="1116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Пушкинского сельского поселения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65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публикации в печатном издан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1131510100162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</w:tr>
      <w:tr>
        <w:trPr>
          <w:trHeight w:val="165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публикации в печатном издании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1131510100162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</w:tr>
      <w:tr>
        <w:trPr>
          <w:trHeight w:val="165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жителей в телеэфире телекомпании «Полис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1131510100161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 Е.В. Берсен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737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 Windows</cp:lastModifiedBy>
  <cp:lastPrinted>2019-10-31T14:39:00Z</cp:lastPrinted>
  <dcterms:modified xsi:type="dcterms:W3CDTF">2021-11-09T12:37:00Z</dcterms:modified>
  <cp:revision>21</cp:revision>
  <dc:subject/>
  <dc:title>ПРИЛОЖЕНИЕ № 9</dc:title>
</cp:coreProperties>
</file>