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Информационное развитие Пушкинского сельского поселения Гулькевичского района» на 2020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развития информационного общества на территории Пушкинского сельского поселения; обеспечение прав граждан и организаций на информацию и удовлетворения их информационных потребност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публикации в печатном изд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информационного об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жителей в телеэфире телекомпании «Пол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19-10-31T14:37:00Z</cp:lastPrinted>
  <dcterms:modified xsi:type="dcterms:W3CDTF">2021-11-09T12:21:00Z</dcterms:modified>
  <cp:revision>12</cp:revision>
  <dc:subject/>
  <dc:title>ПРИЛОЖЕНИЕ № 2</dc:title>
</cp:coreProperties>
</file>