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ая поддержка граждан Пушкинского сельского поселения Гулькевичского района» на 2020-2025 год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Социальная поддержка граждан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>
          <w:trHeight w:val="3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служащим замещавшим муниципальные должности и должности муниципальной службы    Пушкинском сельском поселении  Гулькевич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жизни граждан пенсионного возрас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>
          <w:trHeight w:val="3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19-10-31T15:04:00Z</cp:lastPrinted>
  <dcterms:modified xsi:type="dcterms:W3CDTF">2021-11-12T08:36:00Z</dcterms:modified>
  <cp:revision>8</cp:revision>
  <dc:subject/>
  <dc:title>ПРИЛОЖЕНИЕ № 2</dc:title>
</cp:coreProperties>
</file>