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шкинского сельского поселения Гулькевичского район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ая поддержка граждан Пушкинского сельского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20-2025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ддержка граждан Пушкинского сельского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>» на 2020-202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полнение социальных гарантий, предусмотренных действующим законодательством для отдельных категорий гражда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</w:t>
        <w:tab/>
        <w:tab/>
        <w:t xml:space="preserve">                     Е.В. Берсе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 Windows</cp:lastModifiedBy>
  <cp:lastPrinted>2019-10-31T15:05:00Z</cp:lastPrinted>
  <dcterms:modified xsi:type="dcterms:W3CDTF">2021-11-12T08:37:00Z</dcterms:modified>
  <cp:revision>24</cp:revision>
  <dc:subject/>
  <dc:title>ПРИЛОЖЕНИЕ № 4</dc:title>
</cp:coreProperties>
</file>