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______________ № ___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37</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__________№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альная поддержка граждан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оциальная поддержка граждан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для роста благосостояния отдельных категорий граждан</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cs="Times New Roman"/>
                <w:sz w:val="28"/>
                <w:szCs w:val="28"/>
              </w:rPr>
            </w:pPr>
            <w:r>
              <w:rPr>
                <w:rFonts w:cs="Times New Roman" w:ascii="Times New Roman" w:hAnsi="Times New Roman"/>
                <w:sz w:val="28"/>
                <w:szCs w:val="28"/>
              </w:rPr>
              <w:t>выполнение социальных гарантий, предусмотренных действующим законодательством для отдельных категорий граждан;</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Выплата пенсии за выслугу лет, служащим, замещавшим муниципальные должности и должности муниципальной службы в Пушкинском сельском поселении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85,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08,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76,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0,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дарского края, нормативно-правовыми актами Пушкинского сельского  поселения Гулькевичского район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обходимость решения вопросов по оказанию отдельным категориям граждан социальной поддержки программным методом обусловлен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величением указанного контингента лиц;</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ширением масштабов предоставления в денежной форме мер социальной поддержки отдельным категориям граждан.</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0" w:name="sub_20024"/>
      <w:bookmarkEnd w:id="0"/>
      <w:r>
        <w:rPr>
          <w:rFonts w:cs="Times New Roman" w:ascii="Times New Roman" w:hAnsi="Times New Roman"/>
          <w:sz w:val="28"/>
          <w:szCs w:val="28"/>
        </w:rPr>
        <w:t>Целью государственной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ля достижения цели муниципальной программы предстоит обеспечить решение следующих задач:</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bookmarkStart w:id="1" w:name="sub_20024"/>
      <w:bookmarkEnd w:id="1"/>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выплату  доплат к пенсиям, бывшим муниципальным служащим Пушкинского сельского поселения  Гулькевичского района согласно приложению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а админ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685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Е.В. Берсенева</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19-10-31T15:03:00Z</cp:lastPrinted>
  <dcterms:modified xsi:type="dcterms:W3CDTF">2021-11-12T08:34:00Z</dcterms:modified>
  <cp:revision>13</cp:revision>
  <dc:subject/>
  <dc:title>ПРИЛОЖЕНИЕ</dc:title>
</cp:coreProperties>
</file>