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ая поддержка граждан Пушкинского сельского поселения Гулькевичского района» на 2020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ддержка граждан Пушкин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>» на 2020-2025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3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012"/>
        <w:gridCol w:w="1812"/>
        <w:gridCol w:w="1910"/>
        <w:gridCol w:w="1623"/>
        <w:gridCol w:w="1869"/>
        <w:gridCol w:w="1116"/>
        <w:gridCol w:w="1116"/>
        <w:gridCol w:w="1116"/>
        <w:gridCol w:w="1116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Пушки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енсии за выслугу лет, служащим замещавшим муниципальные должности и должности муниципальной службы    Пушкинском сельском поселении  Гулькевич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001 0210100022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енсии за выслугу лет, служащим замещавшим муниципальные должности и должности муниципальной службы    Пушкинском сельском поселении  Гулькевич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001 0210100022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Е.В. Берсене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103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 Windows</cp:lastModifiedBy>
  <cp:lastPrinted>2019-10-31T15:06:00Z</cp:lastPrinted>
  <dcterms:modified xsi:type="dcterms:W3CDTF">2021-11-12T08:42:00Z</dcterms:modified>
  <cp:revision>19</cp:revision>
  <dc:subject/>
  <dc:title>ПРИЛОЖЕНИЕ № 9</dc:title>
</cp:coreProperties>
</file>