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ушкинского сельского поселения 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1.2021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ушкинского сельского поселения 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811"/>
      </w:tblGrid>
      <w:tr>
        <w:trPr>
          <w:tblHeader w:val="true"/>
          <w:trHeight w:val="79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(подвида) доходов  бюдже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.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.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.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.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8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.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ушкинского  сельского поселения Гулькевичского района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4 02053 10 0000 4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7010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7090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9040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61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62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081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082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5001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5002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5118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0024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25555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05010 10 0000 15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05020 10 0000 15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05030 10 0000 15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805000 10 0000 15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1860010 10 0000 1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35118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1960010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51" w:leader="none"/>
        </w:tabs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 xml:space="preserve">           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15:00Z</dcterms:created>
  <dc:creator>Каунова</dc:creator>
  <dc:description/>
  <cp:keywords/>
  <dc:language>en-US</dc:language>
  <cp:lastModifiedBy>Пользователь Windows</cp:lastModifiedBy>
  <cp:lastPrinted>2021-11-19T11:21:00Z</cp:lastPrinted>
  <dcterms:modified xsi:type="dcterms:W3CDTF">2021-11-19T08:22:00Z</dcterms:modified>
  <cp:revision>4</cp:revision>
  <dc:subject/>
  <dc:title>Приложение 1</dc:title>
</cp:coreProperties>
</file>