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Пушкинского сельского поселения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ушкинского сельского поселения Гулькевич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095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источников финансирования дефицита  бюджета, наименование кода группы, подгруппы, статьи и вида источника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ушкинского сельского поселения Гулькевичского района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00 10 0000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00 10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03 0100 10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из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ами сельских поселений в 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00 10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10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7407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Е.В. Берсе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51:00Z</dcterms:created>
  <dc:creator>Каунова</dc:creator>
  <dc:description/>
  <cp:keywords/>
  <dc:language>en-US</dc:language>
  <cp:lastModifiedBy>Пользователь Windows</cp:lastModifiedBy>
  <cp:lastPrinted>2021-11-22T08:22:00Z</cp:lastPrinted>
  <dcterms:modified xsi:type="dcterms:W3CDTF">2021-11-22T05:22:00Z</dcterms:modified>
  <cp:revision>4</cp:revision>
  <dc:subject/>
  <dc:title>Приложение 1</dc:title>
</cp:coreProperties>
</file>