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 решению  32  сессии IV созыв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u w:val="single"/>
        </w:rPr>
        <w:t xml:space="preserve">от 17.02.2022  г. №   1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6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2-02-24T13:12:00Z</cp:lastPrinted>
  <dcterms:modified xsi:type="dcterms:W3CDTF">2022-02-24T10:12:00Z</dcterms:modified>
  <cp:revision>96</cp:revision>
  <dc:subject/>
  <dc:title>21</dc:title>
</cp:coreProperties>
</file>