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 решению  32  сессии IV созыв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  <w:u w:val="single"/>
        </w:rPr>
        <w:t xml:space="preserve">от 17.02.2022 г. №    1 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29  сессии IV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1 № 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2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60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73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2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8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9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35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560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2-02-24T13:12:00Z</cp:lastPrinted>
  <dcterms:modified xsi:type="dcterms:W3CDTF">2022-02-24T10:12:00Z</dcterms:modified>
  <cp:revision>67</cp:revision>
  <dc:subject/>
  <dc:title>21</dc:title>
</cp:coreProperties>
</file>