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 31  сессии IV созы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от  17.02.2022 г. №  1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Пушкинского сельского поселения Гулькевич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29  сессии IV созыва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 15.12.2021 № 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Пушкинского  сельского поселения   Гулькевич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Пушкинского сельского поселения Гулькевичского района на 2022 год»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  бюджетов Российской Федерац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на 20</w:t>
      </w: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>2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 руб.</w:t>
      </w:r>
    </w:p>
    <w:tbl>
      <w:tblPr>
        <w:tblW w:w="91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0"/>
        <w:gridCol w:w="118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200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90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 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  образованию и организации деятельности административных комисс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4999910 0000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,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2999910 0000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зачисляемые в бюджет посел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шки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улькевичского района                                                               Е.В. Берсенева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Пользователь Windows</cp:lastModifiedBy>
  <cp:lastPrinted>2022-02-24T13:11:00Z</cp:lastPrinted>
  <dcterms:modified xsi:type="dcterms:W3CDTF">2022-02-24T10:11:00Z</dcterms:modified>
  <cp:revision>188</cp:revision>
  <dc:subject/>
  <dc:title>                                                                     Приложение № 4</dc:title>
</cp:coreProperties>
</file>