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34 сессии IV созыва 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8.04.2022 г. № 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2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«Развитие территориального общественного самоуправления в Пушкинском сельском поселении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4-28T13:41:00Z</cp:lastPrinted>
  <dcterms:modified xsi:type="dcterms:W3CDTF">2022-04-28T10:41:00Z</dcterms:modified>
  <cp:revision>150</cp:revision>
  <dc:subject/>
  <dc:title>21</dc:title>
</cp:coreProperties>
</file>