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1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к  решению 34 сессии IV созыва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  <w:u w:val="single"/>
        </w:rPr>
        <w:t xml:space="preserve">от 28.04.2022 г. №   1         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29  сессии IV созыва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5.12.2021 № 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 сельского поселения   Гулькевич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Пушкинского сельского поселения Гулькевичского района на 2022 год»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 расходов  по разделам  и  подразделам классификации расходов бюджета Пушкинского сельского поселения Гулькевичского района на 2022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567"/>
        <w:gridCol w:w="567"/>
        <w:gridCol w:w="1418"/>
        <w:gridCol w:w="635"/>
      </w:tblGrid>
      <w:tr>
        <w:trPr>
          <w:trHeight w:val="63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умма (тыс. руб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560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30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9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9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6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8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49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9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08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8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560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left" w:pos="5532" w:leader="none"/>
        </w:tabs>
        <w:rPr/>
      </w:pPr>
      <w:r>
        <w:rPr>
          <w:sz w:val="28"/>
          <w:szCs w:val="28"/>
        </w:rPr>
        <w:t xml:space="preserve">Гулькевичского района </w:t>
        <w:tab/>
        <w:t xml:space="preserve">                              Е.В. Берсен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Осипова</dc:creator>
  <dc:description/>
  <cp:keywords/>
  <dc:language>en-US</dc:language>
  <cp:lastModifiedBy>Пользователь Windows</cp:lastModifiedBy>
  <cp:lastPrinted>2022-04-28T13:41:00Z</cp:lastPrinted>
  <dcterms:modified xsi:type="dcterms:W3CDTF">2022-04-28T10:41:00Z</dcterms:modified>
  <cp:revision>73</cp:revision>
  <dc:subject/>
  <dc:title>21</dc:title>
</cp:coreProperties>
</file>