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решению 34 сессии IV созыва 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28.04.2022 г. №   1         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29  сессии IV созыв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5.12.2021 № 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 сельского поселения   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Пушкинского сельского поселения Гулькевичского района на 2022 год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Пушкинского сельского поселения Гулькевичского района и непрограммным направлениям деятельности), группам видов расходов классификации расходов бюджетов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84"/>
        <w:gridCol w:w="709"/>
        <w:gridCol w:w="1134"/>
        <w:gridCol w:w="1202"/>
      </w:tblGrid>
      <w:tr>
        <w:trPr>
          <w:trHeight w:val="6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улькевичского района на 2020–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Пушкинского сельского поселения Гулькевичского района, соответствующей потребностям населения и экономик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Пушкинского сельского поселения Гулькевичского района и обеспечение устойчивого фукционирования автомобильных дорог местного 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Информационное развитие Пушкинского сельского поселения Гулькевичского района» на 2020-2025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 xml:space="preserve"> «</w:t>
            </w:r>
            <w:r>
              <w:rPr>
                <w:b/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благоустройства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роприятия по благоустройству территории 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благоустройства сельских территорий (поселе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2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2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организации благоустройства сельских территорий (поселе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0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8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3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1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9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6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2-04-28T13:41:00Z</cp:lastPrinted>
  <dcterms:modified xsi:type="dcterms:W3CDTF">2022-04-28T10:41:00Z</dcterms:modified>
  <cp:revision>101</cp:revision>
  <dc:subject/>
  <dc:title>21</dc:title>
</cp:coreProperties>
</file>