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val="en-US" w:eastAsia="en-US"/>
        </w:rPr>
        <w:drawing>
          <wp:inline distT="0" distB="0" distL="0" distR="0">
            <wp:extent cx="7524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ОВЕТ ПУШКИНСКОГО СЕЛЬСКОГО ПОСЕЛЕНИЯ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34 сессии </w:t>
      </w:r>
      <w:r>
        <w:rPr>
          <w:rFonts w:eastAsia="Times New Roman"/>
          <w:b/>
          <w:sz w:val="28"/>
          <w:szCs w:val="28"/>
          <w:lang w:val="en-US" w:eastAsia="ru-RU"/>
        </w:rPr>
        <w:t>IV</w:t>
      </w:r>
      <w:r>
        <w:rPr>
          <w:rFonts w:eastAsia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.04.2022</w:t>
      </w:r>
      <w:r>
        <w:rPr>
          <w:szCs w:val="28"/>
        </w:rPr>
        <w:tab/>
        <w:tab/>
        <w:tab/>
        <w:tab/>
        <w:tab/>
        <w:tab/>
        <w:tab/>
        <w:t xml:space="preserve">                                                      </w:t>
      </w:r>
      <w:r>
        <w:rPr>
          <w:sz w:val="28"/>
          <w:szCs w:val="28"/>
          <w:u w:val="single"/>
        </w:rPr>
        <w:t xml:space="preserve">№ 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Пушкинское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57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Пушкинского сельского поселения Гулькевичского района от 20 июня 2017 года №6 «Об утверждении Положения о порядке управления и распоряжения имуществом, находящимся в муниципальной собственности Пушкинского сельского поселения Гулькевич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В целях приведения муниципальных правовых актов в соответствие с действующим законодательством, в соответствии </w:t>
      </w:r>
      <w:r>
        <w:rPr>
          <w:rFonts w:eastAsia="Times New Roman"/>
          <w:sz w:val="28"/>
          <w:szCs w:val="28"/>
          <w:lang w:val="en-US" w:eastAsia="ru-RU"/>
        </w:rPr>
        <w:t>c</w:t>
      </w:r>
      <w:r>
        <w:rPr>
          <w:rFonts w:eastAsia="Times New Roman"/>
          <w:sz w:val="28"/>
          <w:szCs w:val="28"/>
          <w:lang w:eastAsia="ru-RU"/>
        </w:rPr>
        <w:t xml:space="preserve"> 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, Федеральным законом от 6 октября 2003 года № 131-ФЗ «Об общих принципах организации местного самоуправления в Российской Федерации», уставом Пушкинского сельского поселения Гулькевичского района, Совет Пушкинского сельского поселения Гулькевичского района р е ш и  л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1. Внести следующие изменения в решение 57 сессии III созыва Совета Пушкинского сельского поселения Гулькевичского района от 20 июня 2017 года №6 «Об утверждении Положения о порядке управления и распоряжения имуществом, находящимся в муниципальной собственности Пушкинского сельского поселения Гулькевичского района»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 пункт 3.3. изложить в следующей редакции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3.3. Правила ведения Реестра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3.1. Ведение Реестра осуществляется на бумажных и электронных носителях по форме, согласно приложению № 2 и включает в себя ведение информационной базы данных муниципального имущества. Приоритет имеют записи на бумажных носителях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едение Реестра на бумажных носителях осуществляется путем оформления, ведения и хранения учетных дел на объекты учета, закрепленные на праве оперативного управления или на праве хозяйственного ведения за муниципальными учреждениями или муниципальными предприятиями соответственно, на объекты муниципальной казны. 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дение информационной базы данных муниципального имущества означает занесение в нее объектов учета и данных о них в объеме сведений карты учета муниципального имущества, изменение данных об объектах учета и их исключение из указанной базы данных при изменении формы собственности или других вещных прав на объекты учета, которое осуществляется на основе принятых постановлений администрации Пушкинского сельского поселения Гулькевичского района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3.3.2. Объектами учета в реестрах являются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имущество, не относящееся к недвижимым и движимым вещам, стоимость которого превышает размер, установленный решением Совета Пушкинского сельского поселения Гулькевичского района, а также особо ценное движимое имущество, закрепленное за автономными и бюджетными муниципальными учреждениями. 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Пушкинскому сельскому поселению Гулькевичского района, иные юридические лица, учредителем которых является администрация  Пушкинского сельского поселения Гулькевичского района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3.3.3. Ведение реестра осуществляется администрацией Пушкинского сельского поселения Гулькевичского района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министрация Пушкинского сельского поселения Гулькевичского района, уполномоченная вести реестр, обязана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существлять информационно-справочное обслуживание, выдавать выписки из реестров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3.3.4. Реестр состоит из 3 разделов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именование недвижимого имущества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адрес (местоположение) недвижимого имущества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кадастровый номер муниципального недвижимого имущества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ведения о кадастровой стоимости недвижимого имущества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ведения о правообладателе муниципального недвижимого имущества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аздел 2 включаются сведения о муниципальном движимом и ином имуществе, не относящемся к недвижимым и движимым вещам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именование движимого имущества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ведения о правообладателе муниципального движимого имущества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отношении акций акционерных обществ в раздел 2 реестра также включаются сведения о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оминальной стоимости акций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Пушкинскому сельскому поселению Гулькевичского района, иных юридических лицах, в которых Пушкинское сельское поселение Гулькевичского района является учредителем (участником), в том числе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лное наименование и организационно-правовая форма юридического лица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адрес (местонахождение)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азмер уставного фонда (для муниципальных унитарных предприятий)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 подпункты 3.3.2, 3.3.3, 3.3.4 считать подпунктами 3.3.5, 3.3.6, 3.3.7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 подпункт 3.4.4 пункта 3.4 изложить в следующей редакции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Предоставление сведений об объектах учета осуществляется администрацией Пушкинского сельского поселения Гулькевичского района, на основании письменных запросов в 10-дневный срок со дня поступления запроса.»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 Изложить приложение 2, к Положению о порядке управления и распоряжения имуществом, находящимся в муниципальной собственности Пушкинского сельского поселения Гулькевичского района в новой редакции согласно приложения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Главному специалисту администрации Пушкинского сельского поселения Гулькевичского района Е.А. Аладиной обнародовать настоящее решение  посредством размещения его текста в специально установленных местах, согласно постановления администрации Пушкинского сельского поселения Гулькевичского района от 14 февраля 2017 года № 15 «Об определении специально установленных мест для обнародования муниципальных правовых актов органов местного самоуправления Пушкинского сельского поселения Гулькевичского района»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6. Контроль за выполнением решения возложить на постоянн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TextBody"/>
        <w:ind w:firstLine="85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. Решение вступает в силу со дня его обнародования.</w:t>
      </w:r>
    </w:p>
    <w:p>
      <w:pPr>
        <w:pStyle w:val="TextBody"/>
        <w:ind w:firstLine="85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лава Пушкинского сельского поселения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улькевичского района                                                                             О.В. Смородина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Style16">
    <w:name w:val="Основной текст Знак"/>
    <w:qFormat/>
    <w:rPr>
      <w:rFonts w:eastAsia="Arial Unicode MS"/>
      <w:sz w:val="24"/>
      <w:szCs w:val="24"/>
    </w:rPr>
  </w:style>
  <w:style w:type="character" w:styleId="Style17">
    <w:name w:val="Верхний колонтитул Знак"/>
    <w:qFormat/>
    <w:rPr>
      <w:rFonts w:eastAsia="Arial Unicode MS"/>
      <w:sz w:val="24"/>
      <w:szCs w:val="24"/>
    </w:rPr>
  </w:style>
  <w:style w:type="character" w:styleId="Style18">
    <w:name w:val="Нижний колонтитул Знак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5:50:00Z</dcterms:created>
  <dc:creator>sirduk</dc:creator>
  <dc:description/>
  <cp:keywords/>
  <dc:language>en-US</dc:language>
  <cp:lastModifiedBy>Пользователь Windows</cp:lastModifiedBy>
  <cp:lastPrinted>2022-04-28T13:46:00Z</cp:lastPrinted>
  <dcterms:modified xsi:type="dcterms:W3CDTF">2022-04-28T10:46:00Z</dcterms:modified>
  <cp:revision>6</cp:revision>
  <dc:subject/>
  <dc:title/>
</cp:coreProperties>
</file>