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34 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от  28.04.2022  № 4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1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1119"/>
        <w:gridCol w:w="2596"/>
        <w:gridCol w:w="1515"/>
        <w:gridCol w:w="1984"/>
        <w:gridCol w:w="1376"/>
      </w:tblGrid>
      <w:tr>
        <w:trPr>
          <w:trHeight w:val="792" w:hRule="atLeast"/>
        </w:trPr>
        <w:tc>
          <w:tcPr>
            <w:tcW w:w="5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дохода по бюджетной классификац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ные бюджетные назначения на 2021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о за 2021 год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исполнения</w:t>
            </w:r>
          </w:p>
        </w:tc>
      </w:tr>
      <w:tr>
        <w:trPr>
          <w:trHeight w:val="792" w:hRule="atLeast"/>
        </w:trPr>
        <w:tc>
          <w:tcPr>
            <w:tcW w:w="5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442,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747, 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90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6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3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7,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, 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4,1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4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5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8,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5, 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,1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2261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77, 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57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3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43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89, 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5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2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3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 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 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4</w:t>
            </w:r>
          </w:p>
        </w:tc>
      </w:tr>
      <w:tr>
        <w:trPr>
          <w:trHeight w:val="112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0204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0301001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4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0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8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,8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3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06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6060431000001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8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ушкинского сельского поселения Гулькевичский район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7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38,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50351000001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 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1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,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029951000001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 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20200200001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,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70101000001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т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5001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73, 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73, 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, 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, 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5467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4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4, 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9999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41,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41, 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0024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51181000001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,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99991000001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3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3,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1020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 xml:space="preserve">                                  Е.В. Берсен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2-04-28T14:42:00Z</cp:lastPrinted>
  <dcterms:modified xsi:type="dcterms:W3CDTF">2022-04-28T11:43:00Z</dcterms:modified>
  <cp:revision>31</cp:revision>
  <dc:subject/>
  <dc:title>Оглавление</dc:title>
</cp:coreProperties>
</file>