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hanging="0"/>
        <w:jc w:val="center"/>
        <w:rPr/>
      </w:pPr>
      <w:r>
        <w:rPr>
          <w:sz w:val="28"/>
          <w:szCs w:val="28"/>
        </w:rPr>
        <w:t xml:space="preserve">Приложение № 4                                                                      </w:t>
      </w:r>
    </w:p>
    <w:p>
      <w:pPr>
        <w:pStyle w:val="Normal"/>
        <w:ind w:left="9923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34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992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.04.2022 № 4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Пушкинского сельского поселения Гулькевичского 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ы  бюджета Пушкинского сельского поселения Гулькевичского района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едомственной структуре расходов за 2021 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4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08"/>
        <w:gridCol w:w="568"/>
        <w:gridCol w:w="709"/>
        <w:gridCol w:w="1701"/>
        <w:gridCol w:w="709"/>
        <w:gridCol w:w="1700"/>
        <w:gridCol w:w="1417"/>
        <w:gridCol w:w="1417"/>
        <w:gridCol w:w="1417"/>
        <w:gridCol w:w="1202"/>
      </w:tblGrid>
      <w:tr>
        <w:trPr>
          <w:trHeight w:val="63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 решением от 15 декабря 2020 года № 3 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очненная сводная бюджетная рос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 к уточненной сводной бюджетной росписи, %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ведение социологических исследований для осуществления мониторинга восприятия уровня коррупции в администрации Пушкинского сельского поселени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е материалы в телеэфире, информирование жителей Гулькевичского района в телеэфире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изготовлению схем и межевых планов на земельные участки под автодорог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«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"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Краснодарской агломерации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автономных светофорных комплексов на доро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азработке актуализации схемы тепл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Доступная среда Пушкинского сельского Гулькевичского района»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нанесению разметки, оборудование посадочной площадки, съезд/заезд,установка информационных таблич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 прилегающей территории кладбищ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33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33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33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33</w:t>
            </w:r>
            <w:r>
              <w:rPr>
                <w:sz w:val="28"/>
                <w:szCs w:val="28"/>
              </w:rPr>
              <w:t>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циальная поддержка граждан Пушкинского сельского поселения Гулькевичского района"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2101000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шению социально значимых вопр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внутреннего государственного и муниципального долга оплачен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улькевичского района                                                                    </w:t>
      </w:r>
      <w:r>
        <w:rPr>
          <w:sz w:val="28"/>
          <w:szCs w:val="28"/>
          <w:lang w:val="en-US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709" w:gutter="0" w:header="284" w:top="567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2-04-28T14:45:00Z</cp:lastPrinted>
  <dcterms:modified xsi:type="dcterms:W3CDTF">2022-04-28T11:47:00Z</dcterms:modified>
  <cp:revision>180</cp:revision>
  <dc:subject/>
  <dc:title>21</dc:title>
</cp:coreProperties>
</file>