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№ 5                                                              к решению 3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4.2022 № 4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Совета Пушкинского сельского  поселения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ушкинского сельского  поселения Гулькевичского района, перечень статей источников финансирования дефицитов бюджета 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764"/>
        <w:gridCol w:w="176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  бюдж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8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8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8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4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4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74,3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улькевичского района                                                                    Е.В. Берсенева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Пользователь Windows</cp:lastModifiedBy>
  <cp:lastPrinted>2022-04-28T14:47:00Z</cp:lastPrinted>
  <dcterms:modified xsi:type="dcterms:W3CDTF">2022-04-28T11:49:00Z</dcterms:modified>
  <cp:revision>96</cp:revision>
  <dc:subject/>
  <dc:title/>
</cp:coreProperties>
</file>