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356" w:hanging="0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Приложение № 3                                                                      </w:t>
      </w:r>
    </w:p>
    <w:p>
      <w:pPr>
        <w:pStyle w:val="Normal"/>
        <w:autoSpaceDE w:val="false"/>
        <w:ind w:left="9356" w:hanging="0"/>
        <w:jc w:val="center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к решению 34 сессии </w:t>
      </w:r>
      <w:r>
        <w:rPr>
          <w:rFonts w:eastAsia="Calibri"/>
          <w:color w:val="000000"/>
          <w:sz w:val="28"/>
          <w:szCs w:val="28"/>
          <w:lang w:val="en-US" w:eastAsia="en-US"/>
        </w:rPr>
        <w:t>IV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озыва </w:t>
      </w:r>
    </w:p>
    <w:p>
      <w:pPr>
        <w:pStyle w:val="Normal"/>
        <w:autoSpaceDE w:val="false"/>
        <w:ind w:left="9356" w:hanging="0"/>
        <w:jc w:val="center"/>
        <w:rPr>
          <w:rFonts w:eastAsia="Calibri"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color w:val="000000"/>
          <w:sz w:val="28"/>
          <w:szCs w:val="28"/>
          <w:u w:val="single"/>
          <w:lang w:eastAsia="en-US"/>
        </w:rPr>
        <w:t>от 28.04.2022 № 4</w:t>
      </w:r>
    </w:p>
    <w:p>
      <w:pPr>
        <w:pStyle w:val="Normal"/>
        <w:autoSpaceDE w:val="false"/>
        <w:ind w:left="9356" w:hanging="0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Совета Пушкинского сельского поселения Гулькевичского </w:t>
      </w:r>
    </w:p>
    <w:p>
      <w:pPr>
        <w:pStyle w:val="Normal"/>
        <w:ind w:left="10206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 бюджета Пушкинского сельского поселения Гулькевичского района по целевым статьям (муниципальным программам и непрограммным направлениям деятельности)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м видов расходов классификации расходов бюджета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984"/>
        <w:gridCol w:w="709"/>
        <w:gridCol w:w="566"/>
        <w:gridCol w:w="709"/>
        <w:gridCol w:w="1275"/>
        <w:gridCol w:w="1275"/>
        <w:gridCol w:w="1420"/>
        <w:gridCol w:w="1202"/>
      </w:tblGrid>
      <w:tr>
        <w:trPr>
          <w:trHeight w:val="63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 решением от 15 декабря 2020 года № 3  (тыс. руб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очненная сводная бюджетная рос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(тыс. руб.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 к уточненной сводной бюджетной росписи, %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Социальная поддержка граждан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беспечение безопасности населения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1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0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1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ешению социально значимых вопрос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разработке актуализации схемы теплоснаб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7101000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, участвующих в охране общественного порядка на территори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20–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2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Пушкинского сельского поселения Гулькевичского района, соответствующей потребностям населения и экономик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Пушкинского сельского поселения Гулькевичского района и обеспечение устойчивого фу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изготовлению схем и межевых планов на земельные участки под автодорогами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«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«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е материалы в телеэфире, информирование жителей Гулькевичского района в телеэфире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Доступная среда Пушкинского сельского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нанесению разметки, оборудование посадочной площадки, съезд/заезд,установка информационных табличе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Обеспечение 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автономных светофорных комплексов на дорога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 прилегающей территории кладбищ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9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благоустройства победителям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1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1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6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1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9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8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9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5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7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33,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ind w:left="-284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ind w:left="-284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284" w:top="567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2-04-28T14:45:00Z</cp:lastPrinted>
  <dcterms:modified xsi:type="dcterms:W3CDTF">2022-04-28T11:45:00Z</dcterms:modified>
  <cp:revision>114</cp:revision>
  <dc:subject/>
  <dc:title>21</dc:title>
</cp:coreProperties>
</file>