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Приложение № 2                                          к решению 34 сессии IV созыва</w:t>
      </w:r>
    </w:p>
    <w:p>
      <w:pPr>
        <w:pStyle w:val="Normal"/>
        <w:ind w:left="1020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.04.2022 № 4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Пушкинского сельского  поселения Гулькевичского района по разделам, подразделам классификации расходов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"/>
        <w:gridCol w:w="567"/>
        <w:gridCol w:w="1418"/>
        <w:gridCol w:w="1418"/>
        <w:gridCol w:w="1418"/>
        <w:gridCol w:w="1418"/>
      </w:tblGrid>
      <w:tr>
        <w:trPr>
          <w:trHeight w:val="6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решением от 15 декабря 2020 года № 3 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 (тыс. 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к уточненной сводной бюджетной росписи, %</w:t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85</w:t>
            </w:r>
            <w:r>
              <w:rPr>
                <w:b/>
                <w:sz w:val="28"/>
                <w:szCs w:val="28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9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8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5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,3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7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улькевичского района </w:t>
        <w:tab/>
        <w:t xml:space="preserve">                                                                                                               Е.В. Берсен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567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2-04-28T14:44:00Z</cp:lastPrinted>
  <dcterms:modified xsi:type="dcterms:W3CDTF">2022-04-28T11:44:00Z</dcterms:modified>
  <cp:revision>101</cp:revision>
  <dc:subject/>
  <dc:title>21</dc:title>
</cp:coreProperties>
</file>