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1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 решению  35  сессии IV созыва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  <w:u w:val="single"/>
        </w:rPr>
        <w:t xml:space="preserve">от 24.06.2022 г. №  2           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29  сессии IV созыв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5.12.2021 № 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Пушкинского сельского поселения Гулькевичского района на 2022 год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 расходов  по разделам  и  подразделам классификации расходов бюджета Пушкинского сельского поселения Гулькевичского района на 2022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567"/>
        <w:gridCol w:w="567"/>
        <w:gridCol w:w="1418"/>
        <w:gridCol w:w="635"/>
      </w:tblGrid>
      <w:tr>
        <w:trPr>
          <w:trHeight w:val="6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87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8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9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5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574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Е.В. Берсен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Пользователь Windows</cp:lastModifiedBy>
  <cp:lastPrinted>2022-06-27T08:33:00Z</cp:lastPrinted>
  <dcterms:modified xsi:type="dcterms:W3CDTF">2022-06-27T05:33:00Z</dcterms:modified>
  <cp:revision>79</cp:revision>
  <dc:subject/>
  <dc:title>21</dc:title>
</cp:coreProperties>
</file>