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решению  35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24.06.2022 г. №2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29  сессии IV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5.12.2021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2 год»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 2022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22,4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6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1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ем средств бюджетов с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3,9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7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512,5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Е.В. Берсенева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2-02-24T13:28:00Z</cp:lastPrinted>
  <dcterms:modified xsi:type="dcterms:W3CDTF">2022-06-27T05:01:00Z</dcterms:modified>
  <cp:revision>317</cp:revision>
  <dc:subject/>
  <dc:title>                                                          </dc:title>
</cp:coreProperties>
</file>