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 Р И Л О Ж Е Н И Е  №  5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 решению  36  сессии IV созыва </w:t>
      </w:r>
    </w:p>
    <w:p>
      <w:pPr>
        <w:pStyle w:val="Normal"/>
        <w:ind w:left="5103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 18.08.2022  г. №  1         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а Пушкинского сельского поселения Гулькевичского 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29  сессии IV созыва</w:t>
      </w:r>
    </w:p>
    <w:p>
      <w:pPr>
        <w:pStyle w:val="Normal"/>
        <w:ind w:left="5103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15.12.2021 №  2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а Пушкинского  сельского поселения   Гулькевич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Пушкинского сельского поселения Гулькевичского района на 2022 год»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Ведомственная структура расходов  Пушкинского сельского поселения         Гулькевичского района на 2022 год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709"/>
        <w:gridCol w:w="567"/>
        <w:gridCol w:w="709"/>
        <w:gridCol w:w="1701"/>
        <w:gridCol w:w="709"/>
        <w:gridCol w:w="1417"/>
        <w:gridCol w:w="1202"/>
      </w:tblGrid>
      <w:tr>
        <w:trPr>
          <w:trHeight w:val="6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умма (тыс. руб.)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Администрация Пушкинского сельского поселения     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 416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82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должностного  лица органов  власт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0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0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6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6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2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1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 «Казачество  Пушкинского сельского поселения Гулькевичского района» на 2020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тношении казачества Пушкинском сельском поселении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поощрению казаков-дружинников Хуторское Казачье Общество «Пушкинское» , участвующих в охране общественного порядка на территории муниципального Пушкинского сельского поселени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 xml:space="preserve"> Информационное развитие Пушкинского сельского поселения Гулькевичского района» на 2020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в печатном издании, информирование жителей поселения в печатном издании о деятельности администрации и Совета Пушкинского сельского поселени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  «Развитие территориального общественного самоуправления в Пушкинском сельском поселении Гулькевичского района» на 2020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хозяйственного обслуживания органов управления администрации Пушкинского сельского поселени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6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6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1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Непрограммные расходы органов местного самоуправления Пушкинского сельского поселения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Осуществление расходов по решениям суд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9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населения Пушкинского сельского поселения Гулькевичского района» на 2020 – 2025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и безопасности людей на водных объектах в границах населенного пунк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88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8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емонт и содержание автомобильных дорог» Пушкин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улькевичского района на 2020–2025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кционирования автомобильных дорог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несение дорожной размет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001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001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ямочный ремонт автомобильных дорог местного значения вне границ населенных пунктов в границах Пушкинского сельского поселения 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 «Обеспеч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и дорожного движения на территории Пушкинского сельского поселения Гулькевичского района» на 2020 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развитие дорожной инфраструктуры района, формирование у детей навыков безопасного поведения на дорогах, совершенствование методов в работе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дорожных знаков и выполнение искусственных неровнос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101001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101001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, приобретение вышедших из строя ламп и светильников, проводов, кабелей, автоматических выключателей, трансформаторов и других элементов электроосвещения, техническое обслуживание трансформаторов, плата за расход электроэнергии на освещение, светофорные объекты; плата за расход электроэнергии на освещение, светофорные объекты; техническое обслуживание и ремонт сетей, фонарей, пультов управления улич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1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99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9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sz w:val="28"/>
              </w:rPr>
              <w:t xml:space="preserve"> «</w:t>
            </w:r>
            <w:r>
              <w:rPr>
                <w:sz w:val="28"/>
                <w:szCs w:val="28"/>
              </w:rPr>
              <w:t>Благоустройство территории  Пушкинском  сельском  поселении Гулькевичского района»</w:t>
            </w:r>
            <w:r>
              <w:rPr>
                <w:bCs/>
                <w:sz w:val="28"/>
                <w:szCs w:val="28"/>
              </w:rPr>
              <w:t xml:space="preserve">  на 2020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9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й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9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й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9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мероприятия по благоустройству территории 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4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по инвентаризации кладбищ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благоустройства сельских территорий (поселе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2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2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по организации благоустройства сельских территорий (поселения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Муниципальная программа «Молодёжь Пушкинского сельского поселения Гулькевичского района» на 2020-2025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47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7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сельского поселения     Гулькевичского района </w:t>
            </w:r>
            <w:r>
              <w:rPr>
                <w:bCs/>
                <w:sz w:val="28"/>
                <w:szCs w:val="28"/>
              </w:rPr>
              <w:t>"Развитие культуры на территории Пушкинского сельского поселения Гулькевичского района" на 2020-2025 годы</w:t>
            </w:r>
            <w:r>
              <w:rPr>
                <w:sz w:val="28"/>
                <w:szCs w:val="28"/>
              </w:rPr>
              <w:t xml:space="preserve">»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7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7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6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 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Развитие физической культуры и спорта в Пушкинском  сельском  поселении Гулькевичского района»</w:t>
            </w:r>
            <w:r>
              <w:rPr>
                <w:bCs/>
                <w:sz w:val="28"/>
                <w:szCs w:val="28"/>
              </w:rPr>
              <w:t xml:space="preserve">  на 2017-2019 г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муниципального уровня, включенных в календарный план официальных физкультурных и спортивных мероприятий поселения, участие членов 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служивание внутреннего государственного и муниципального долг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32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53200 00207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3200 00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416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right" w:pos="9355" w:leader="none"/>
        </w:tabs>
        <w:rPr/>
      </w:pPr>
      <w:r>
        <w:rPr>
          <w:sz w:val="28"/>
          <w:szCs w:val="28"/>
        </w:rPr>
        <w:t xml:space="preserve">Глава Пушкинского сельского поселения </w:t>
      </w:r>
    </w:p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О.В. Смородина</w:t>
      </w:r>
    </w:p>
    <w:p>
      <w:pPr>
        <w:pStyle w:val="Normal"/>
        <w:tabs>
          <w:tab w:val="clear" w:pos="720"/>
          <w:tab w:val="left" w:pos="4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/>
  </w:style>
  <w:style w:type="character" w:styleId="2">
    <w:name w:val="Основной текст 2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_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2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3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Style24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26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7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1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09:15:00Z</dcterms:created>
  <dc:creator>Осипова</dc:creator>
  <dc:description/>
  <cp:keywords/>
  <dc:language>en-US</dc:language>
  <cp:lastModifiedBy>Пользователь Windows</cp:lastModifiedBy>
  <cp:lastPrinted>2022-08-30T08:51:00Z</cp:lastPrinted>
  <dcterms:modified xsi:type="dcterms:W3CDTF">2022-08-30T05:51:00Z</dcterms:modified>
  <cp:revision>167</cp:revision>
  <dc:subject/>
  <dc:title>21</dc:title>
</cp:coreProperties>
</file>