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36  сессии IV созыва 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18.08.2022  г. №  1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Пушкинского сельского поселения Гулькевичского района и непрограммным направлениям деятельности), группам видов расходов классификации расходов бюджето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84"/>
        <w:gridCol w:w="709"/>
        <w:gridCol w:w="1134"/>
        <w:gridCol w:w="1202"/>
      </w:tblGrid>
      <w:tr>
        <w:trPr>
          <w:trHeight w:val="63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(тыс. руб.)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и безопасности людей на водных объектах в границах населенного пунк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201000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"Развитие культуры на территории Пушкинского сельского поселения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доступа различных категорий населения муниципального образования Гулькевичский район к достижениям культуры, искусства и кинематографи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2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6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Развитие физической культуры и спорта в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физической культуры и массового спорта на территории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официальных физкультурных и спортивных мероприятий муниципального уровня, включенных в календарный план официальных физкультурных и спортивных мероприятий поселения, участие членов  спортивных сборных команд муниципального образования Гулькевичский район в краевых, всероссийских и международных соревнованиях по культивируемым видам спорт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ёжь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Гулькеви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, направленные на формирование и развитие клубов по месту жительства обеспечение спортивным и игровым инвентарё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 «Казачество  Пушкинского сельского поселения Гулькевичского района»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ание услуг по поощрению казаков-дружинников Хуторское Казачье Общество «Пушкинское», участвующих в охране общественного порядка на территори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101001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Пушк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Гулькевичского района на 2020–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Пушкинского сельского поселения Гулькевичского района, соответствующей потребностям населения и экономики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Пушкинского сельского поселения Гулькевичского района и обеспечение устойчивого фукционирования автомобильных дорог местного знач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несение дорожной размет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01001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в границах Пушкинского сельского поселения 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развитие Пушкинского сельского поселения Гулькевичского района» на 2020-2025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ые публикации в печатном издании, информирование жителей поселения в печатном издании о деятельности администрации и Совета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8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ой программы «Обеспечени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опасности дорожного движения на территории Пушкинского сельского поселения Гулькевичского района» на 2020 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орожно-транспортных происшествий и пострадавших лиц в результате дорожно-транспортных происшествий; сокращение детского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организации дорожного движения, повышение культуры поведения, уважительного отношения между водителем и пешеходом как равноценным участником дорожного движения; развитие дорожной инфраструктуры района, формирование у детей навыков безопасного поведения на дорогах, совершенствование методов в работе с участниками дорожного движения, предупреждение опасного поведения участников дорожного движения, повышение квалификации работников системы образования по вопросам профилактики дорожно-транспортного травматиз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орожных знаков и выполнение искусственных неровносте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10100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01 00 13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</w:t>
            </w:r>
            <w:r>
              <w:rPr>
                <w:b/>
                <w:sz w:val="28"/>
              </w:rPr>
              <w:t xml:space="preserve"> «</w:t>
            </w:r>
            <w:r>
              <w:rPr>
                <w:b/>
                <w:sz w:val="28"/>
                <w:szCs w:val="28"/>
              </w:rPr>
              <w:t>Благоустройство территории  Пушкинском  сельском  поселении Гулькевичского района»</w:t>
            </w:r>
            <w:r>
              <w:rPr>
                <w:b/>
                <w:bCs/>
                <w:sz w:val="28"/>
                <w:szCs w:val="28"/>
              </w:rPr>
              <w:t xml:space="preserve"> 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улучшение благоустройства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роприятия по благоустройству территории 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4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инвентаризации кладбищ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роприятия по организации благоустройства сельских территорий (поселе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27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4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  "Развитие территориального общественного самоуправления в Пушкинском сельском поселении Гулькевичского района" на 2020-2025 г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 лица органов  власт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91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18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 муниципальных образова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01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,2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1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6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1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акупки товаров, работ и услуг для муниципальных нужд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,3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37,9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еспечение деятельности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Пушкинского сельского поселения гулькевичского район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42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27,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16,0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355" w:leader="none"/>
        </w:tabs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tabs>
          <w:tab w:val="clear" w:pos="720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О.В. Смородина</w:t>
      </w:r>
    </w:p>
    <w:p>
      <w:pPr>
        <w:pStyle w:val="Normal"/>
        <w:tabs>
          <w:tab w:val="clear" w:pos="720"/>
          <w:tab w:val="left" w:pos="4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9:15:00Z</dcterms:created>
  <dc:creator>Осипова</dc:creator>
  <dc:description/>
  <cp:keywords/>
  <dc:language>en-US</dc:language>
  <cp:lastModifiedBy>Пользователь Windows</cp:lastModifiedBy>
  <cp:lastPrinted>2022-08-30T09:00:00Z</cp:lastPrinted>
  <dcterms:modified xsi:type="dcterms:W3CDTF">2022-08-30T06:00:00Z</dcterms:modified>
  <cp:revision>120</cp:revision>
  <dc:subject/>
  <dc:title>21</dc:title>
</cp:coreProperties>
</file>