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93" w:firstLine="21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93" w:firstLine="2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93" w:firstLine="21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___ сессии </w:t>
      </w:r>
      <w:r>
        <w:rPr>
          <w:sz w:val="28"/>
          <w:lang w:val="en-US"/>
        </w:rPr>
        <w:t>IV</w:t>
      </w:r>
      <w:r>
        <w:rPr>
          <w:sz w:val="28"/>
          <w:szCs w:val="28"/>
        </w:rPr>
        <w:t xml:space="preserve">  созыва Совета Пушкинского сельского поселения 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8985" w:firstLine="219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ВЕТА ПУШКИНСКОГО СЕЛЬСКОГО ПОСЕЛЕНИЯ ГУЛЬКЕВИЧСКОГО РАЙОНА НА 2023 ГОД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83"/>
        <w:gridCol w:w="3827"/>
        <w:gridCol w:w="34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 </w:t>
              <w:b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ий четверг месяца в 15.00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постоянных комиссий Совета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среда месяца в 15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 комиссий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граждан депутатами Совета в избирательных округах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исьмами, жалобами, обращениями граждан, организаций, учреждений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сполнения решений, принятых Советом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 специалисты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опросов для рассмотрения на заседаниях 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  <w:br/>
              <w:t xml:space="preserve">Совет депутатов,       </w:t>
              <w:br/>
              <w:t xml:space="preserve">администрация    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информирование населения поселения о деятельности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через открытые сессии и сайт администрации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сай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, проводимых администрацией МО Гулькевичский район, администрацией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атериально-технического обеспечения деятельности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депутатов о проделанной работе в избирательных округах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главы  администрации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 Советом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едварительного, текущего и последующего контроля по бюджетно-финансовым вопросам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Совета депутатов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МКУ «УОД ОМСУ и МУ Пушкинского С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казенного муниципального учреждения культуры Центр культуры и досуга Пушкинского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МУК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об исполнении программы социально-экономического развития Пушкинского 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по выполнению муниципальных заказов в Пушкинском сельском поселении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участкового уполномоченного поли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П ОМВД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ереданным полномочи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существлению внешнего муниципального финансового контроля Контрольно-счетной палатой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существлению внутреннего муниципального финансового контроля администрацией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беспечению услугами общественного питания, торговли и бытового обслуживания, предусмотренных Федеральным законом от 6 октября 2003 г. № 131-ФЗ «Об общих принципах организации местного самоуправления в Российской Федерации» администрацией муниципального образования Гулькеви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финансового контр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Нормотворческая деятельност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отчета об исполнении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год,  квартал, полугодие, 9 месяцев текущего года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Пушкинского сельского поселения Гулькевич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»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Устав и Регламент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 и о назначении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отдельные решения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Внесение изменений в муниципальный правовой акт об 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установлении на территории </w:t>
            </w:r>
            <w:r>
              <w:rPr>
                <w:b w:val="false"/>
                <w:sz w:val="28"/>
                <w:szCs w:val="28"/>
              </w:rPr>
              <w:t xml:space="preserve">Пушкинского </w:t>
            </w:r>
            <w:r>
              <w:rPr>
                <w:b w:val="false"/>
                <w:bCs w:val="false"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налога на имущество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4 год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</w:tbl>
    <w:p>
      <w:pPr>
        <w:pStyle w:val="Normal"/>
        <w:spacing w:lineRule="atLeast" w:line="20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 проводится ежемесячно, каждый четверг третьей недели месяца. Время проведения сессии - 15 час.00 мин.</w:t>
      </w:r>
    </w:p>
    <w:p>
      <w:pPr>
        <w:pStyle w:val="Normal"/>
        <w:spacing w:lineRule="atLeast" w:line="200"/>
        <w:ind w:firstLine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 сессии в случае её переноса будет сообщаться депутатам не позднее чем, за три дня. Депутатские комиссии собираются за день до сессии, в 15час.00 мин.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                                                                                   </w:t>
        <w:tab/>
        <w:tab/>
        <w:tab/>
        <w:tab/>
        <w:tab/>
        <w:t xml:space="preserve">       А.С. Косицкий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1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8:00Z</dcterms:created>
  <dc:creator>ConsultantPlus</dc:creator>
  <dc:description/>
  <cp:keywords/>
  <dc:language>en-US</dc:language>
  <cp:lastModifiedBy>Специалист</cp:lastModifiedBy>
  <cp:lastPrinted>2022-12-09T12:45:00Z</cp:lastPrinted>
  <dcterms:modified xsi:type="dcterms:W3CDTF">2022-12-09T09:45:00Z</dcterms:modified>
  <cp:revision>6</cp:revision>
  <dc:subject/>
  <dc:title>ПЛАН                                                                  проект</dc:title>
</cp:coreProperties>
</file>