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59765</wp:posOffset>
                </wp:positionV>
                <wp:extent cx="2969895" cy="1725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72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2718" w:hRule="atLeast"/>
                              </w:trPr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А </w:t>
                                    <w:br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становлением администрации Пушкинского сельского поселения Гулькевич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т 13.12.2022 № 78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 w:val="false"/>
                                      <w:iCs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Cs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135.9pt;mso-wrap-distance-left:9pt;mso-wrap-distance-right:0pt;mso-wrap-distance-top:0pt;mso-wrap-distance-bottom:0pt;margin-top:-51.95pt;mso-position-vertical-relative:text;margin-left:24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2718" w:hRule="atLeast"/>
                        </w:trPr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А 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постановлением администрации Пушкинского сельского поселения Гулькевич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от 13.12.2022 № 78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Cs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Cs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9175</wp:posOffset>
                </wp:positionH>
                <wp:positionV relativeFrom="paragraph">
                  <wp:posOffset>-599440</wp:posOffset>
                </wp:positionV>
                <wp:extent cx="2050415" cy="6711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0560" cy="67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дание Администраци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О «Колхоз «Прогресс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0.25pt;margin-top:-47.25pt;width:161.4pt;height:5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дание Администраци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О «Колхоз «Прогресс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азмещения торговых мес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74295</wp:posOffset>
                </wp:positionV>
                <wp:extent cx="5019675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дание администрации Пушкинского сельского поселения Гулькевич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5pt;height:37.5pt;mso-wrap-distance-left:9.05pt;mso-wrap-distance-right:9.05pt;mso-wrap-distance-top:0pt;mso-wrap-distance-bottom:0pt;margin-top:5.8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дание администрации Пушкинского сельского поселения Гулькевич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9080</wp:posOffset>
                </wp:positionH>
                <wp:positionV relativeFrom="paragraph">
                  <wp:posOffset>63500</wp:posOffset>
                </wp:positionV>
                <wp:extent cx="369570" cy="282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2.25pt;mso-wrap-distance-left:9.05pt;mso-wrap-distance-right:9.05pt;mso-wrap-distance-top:0pt;mso-wrap-distance-bottom:0pt;margin-top: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0</wp:posOffset>
                </wp:positionH>
                <wp:positionV relativeFrom="paragraph">
                  <wp:posOffset>63500</wp:posOffset>
                </wp:positionV>
                <wp:extent cx="357505" cy="282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22.25pt;mso-wrap-distance-left:9.05pt;mso-wrap-distance-right:9.05pt;mso-wrap-distance-top:0pt;mso-wrap-distance-bottom:0pt;margin-top:5pt;mso-position-vertical-relative:text;margin-left:-4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8040</wp:posOffset>
                </wp:positionH>
                <wp:positionV relativeFrom="paragraph">
                  <wp:posOffset>132080</wp:posOffset>
                </wp:positionV>
                <wp:extent cx="6597650" cy="3731895"/>
                <wp:effectExtent l="0" t="508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3731760"/>
                          <a:chOff x="0" y="0"/>
                          <a:chExt cx="6597720" cy="373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379800"/>
                            <a:ext cx="6597720" cy="335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9800" y="523800"/>
                            <a:ext cx="149796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калейные товары, колбасные изделия, рыб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-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656720"/>
                            <a:ext cx="38988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4200" y="1666800"/>
                            <a:ext cx="3697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3145320"/>
                            <a:ext cx="46393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ица Совет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3160" y="1657440"/>
                            <a:ext cx="38304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80" y="303840"/>
                            <a:ext cx="113292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азин «Стелла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8800" y="532800"/>
                            <a:ext cx="20952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66040" y="543600"/>
                            <a:ext cx="3592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5520" y="1671480"/>
                            <a:ext cx="21708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5640" y="1671840"/>
                            <a:ext cx="34668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532800"/>
                            <a:ext cx="29844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0" y="542880"/>
                            <a:ext cx="25164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42480" y="1671840"/>
                            <a:ext cx="24588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8160" y="1671840"/>
                            <a:ext cx="21348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9240" y="1671480"/>
                            <a:ext cx="35352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5800" y="532080"/>
                            <a:ext cx="88956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азин     «4 Сезон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720" y="2329920"/>
                            <a:ext cx="7639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532080"/>
                            <a:ext cx="92952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гковой транспо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1720080"/>
                            <a:ext cx="18198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гковой транспо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2pt;margin-top:34.25pt;width:519.5pt;height:270pt" coordorigin="-1304,685" coordsize="10390,5400">
                <v:rect id="shape_0" stroked="f" o:allowincell="f" style="position:absolute;left:-1304;top:806;width:10389;height:52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4113;top:1033;width:2358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калейные товары, колбасные изделия, рыб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-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95;top:2817;width:613;height:8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95;top:2833;width:581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9;top:5161;width:730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ица Сове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63;top:2818;width:602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302;top:686;width:1783;height:8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азин «Стел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62;top:1047;width:329;height:8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619;top:1064;width:565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11;top:2840;width:341;height:8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681;top:2841;width:545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92;top:1047;width:469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68;top:1063;width:395;height:8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67;top:2841;width:386;height:8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09;top:2841;width:335;height:90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95;top:2840;width:556;height:8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3;top:1046;width:1400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азин     «4 Сезон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456;top:3877;width:1202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12;top:1046;width:1463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гковой транспор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8;top:2917;width:286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гковой транспор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С 1 по 14 место – промышленные товары</w:t>
      </w:r>
    </w:p>
    <w:p>
      <w:pPr>
        <w:pStyle w:val="Normal"/>
        <w:rPr/>
      </w:pPr>
      <w:r>
        <w:rPr>
          <w:sz w:val="28"/>
          <w:szCs w:val="28"/>
        </w:rPr>
        <w:t xml:space="preserve">2. С 15 по 20 место – смешанные това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С 21 по 30 место – бакалейные товары, колбасные изделия, мед</w:t>
      </w:r>
      <w:r>
        <w:rPr/>
        <w:t xml:space="preserve">, </w:t>
      </w:r>
      <w:r>
        <w:rPr>
          <w:sz w:val="28"/>
          <w:szCs w:val="28"/>
        </w:rPr>
        <w:t>рыба</w:t>
      </w:r>
    </w:p>
    <w:p>
      <w:pPr>
        <w:pStyle w:val="Normal"/>
        <w:rPr/>
      </w:pPr>
      <w:r>
        <w:rPr>
          <w:sz w:val="28"/>
          <w:szCs w:val="28"/>
        </w:rPr>
        <w:t>4. С 31 по 50 место – сельхозпродукция  растительного происхождения, ов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одовольственные тов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51,52 контейнеры для мус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-150" w:leader="none"/>
          <w:tab w:val="left" w:pos="1300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Ведущий специалист администрации </w:t>
      </w:r>
    </w:p>
    <w:p>
      <w:pPr>
        <w:pStyle w:val="Normal"/>
        <w:tabs>
          <w:tab w:val="clear" w:pos="708"/>
          <w:tab w:val="left" w:pos="-180" w:leader="none"/>
          <w:tab w:val="left" w:pos="-150" w:leader="none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-180" w:leader="none"/>
          <w:tab w:val="left" w:pos="-150" w:leader="none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улькевичского района                                                                       А.А. Ткачен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16:00Z</dcterms:created>
  <dc:creator>Елена</dc:creator>
  <dc:description/>
  <cp:keywords/>
  <dc:language>en-US</dc:language>
  <cp:lastModifiedBy>Специалист</cp:lastModifiedBy>
  <cp:lastPrinted>2022-12-13T09:08:00Z</cp:lastPrinted>
  <dcterms:modified xsi:type="dcterms:W3CDTF">2022-12-13T06:08:00Z</dcterms:modified>
  <cp:revision>6</cp:revision>
  <dc:subject/>
  <dc:title>Схема</dc:title>
</cp:coreProperties>
</file>