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№ 5                                                              к решению 4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.04.2023 № 3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Совета Пушкинского сельского  поселения 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ушкинского сельского  поселения Гулькевичского района, перечень статей источников финансирования дефицитов бюджета 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764"/>
        <w:gridCol w:w="176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бюдже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  бюдж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64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64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64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3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3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3,4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улькевичского района                                                                    Е.В. Берсенева      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Budget2</dc:creator>
  <dc:description/>
  <cp:keywords/>
  <dc:language>en-US</dc:language>
  <cp:lastModifiedBy>Пользователь Windows</cp:lastModifiedBy>
  <cp:lastPrinted>2023-04-19T15:53:00Z</cp:lastPrinted>
  <dcterms:modified xsi:type="dcterms:W3CDTF">2023-04-19T12:54:00Z</dcterms:modified>
  <cp:revision>96</cp:revision>
  <dc:subject/>
  <dc:title/>
</cp:coreProperties>
</file>