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   №  8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 xml:space="preserve">к решению   29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 созыва</w:t>
      </w:r>
    </w:p>
    <w:p>
      <w:pPr>
        <w:pStyle w:val="Normal"/>
        <w:ind w:left="482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5.12.2021 г.   №  2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Пушки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оселения Гулькевичского  района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«О бюджете Пушкинского сельского   поселения Гулькевичского  района на       2022  год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Пушкинского сельского поселения Гулькевичского района и предоставление муниципальным бюджетным и автономным учреждениям, муниципальным унитарным предприятиям Пушкинского сельского поселения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ушкинского сельского поселения Гулькевичского район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финансирование капитальных вложений в которые  осуществляется за счет межбюджетных субсидий из 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евого бюджета по объектам в 2022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9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>Главный специалист 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Гулькевичского района                                                                       Е.В. Берсенева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1-12-14T13:29:00Z</cp:lastPrinted>
  <dcterms:modified xsi:type="dcterms:W3CDTF">2021-12-17T08:04:00Z</dcterms:modified>
  <cp:revision>238</cp:revision>
  <dc:subject/>
  <dc:title>Приложение </dc:title>
</cp:coreProperties>
</file>