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1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 xml:space="preserve">к решению  29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5.12.2021 г.   №  2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Пушки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«О бюджете Пушкинского сельского   поселения Гулькевичского  района на       2022  год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2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2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1-12-14T13:30:00Z</cp:lastPrinted>
  <dcterms:modified xsi:type="dcterms:W3CDTF">2021-12-17T08:05:00Z</dcterms:modified>
  <cp:revision>241</cp:revision>
  <dc:subject/>
  <dc:title>Приложение </dc:title>
</cp:coreProperties>
</file>