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3175</wp:posOffset>
                  </wp:positionV>
                  <wp:extent cx="1480820" cy="7315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</w:t>
            </w:r>
          </w:p>
          <w:p>
            <w:pPr>
              <w:pStyle w:val="Normal"/>
              <w:tabs>
                <w:tab w:val="left" w:pos="708" w:leader="none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«Центр занятости</w:t>
            </w:r>
          </w:p>
          <w:p>
            <w:pPr>
              <w:pStyle w:val="Normal"/>
              <w:tabs>
                <w:tab w:val="left" w:pos="708" w:leader="none"/>
                <w:tab w:val="left" w:pos="26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Гулькевичского района»</w:t>
            </w:r>
          </w:p>
          <w:p>
            <w:pPr>
              <w:pStyle w:val="Normal"/>
              <w:tabs>
                <w:tab w:val="left" w:pos="708" w:leader="none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>НЕФОРМАЛЬНАЯ ЗАНЯТОСТЬ</w:t>
            </w:r>
          </w:p>
          <w:p>
            <w:pPr>
              <w:pStyle w:val="Normal"/>
              <w:tabs>
                <w:tab w:val="left" w:pos="708" w:leader="none"/>
                <w:tab w:val="left" w:pos="2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ПРОБЛЕМ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 </w:t>
            </w:r>
            <w:r>
              <w:rPr>
                <w:rFonts w:cs="Times New Roman" w:ascii="Times New Roman" w:hAnsi="Times New Roman"/>
                <w:color w:val="4F81BD"/>
                <w:sz w:val="32"/>
                <w:szCs w:val="32"/>
              </w:rPr>
              <w:t>РЕШЕНИЯ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 xml:space="preserve">Незаключение официального трудо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>договора, неформальная трудовая занятость и предприним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СПОСОБСТВ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333333"/>
                <w:sz w:val="29"/>
                <w:szCs w:val="29"/>
                <w:shd w:fill="FDFBFD" w:val="clear"/>
              </w:rPr>
              <w:t>✔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ущемлению законных прав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333333"/>
                <w:sz w:val="29"/>
                <w:szCs w:val="29"/>
                <w:shd w:fill="FDFBFD" w:val="clear"/>
              </w:rPr>
              <w:t>✔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лишению государственных социальных гаран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333333"/>
                <w:sz w:val="29"/>
                <w:szCs w:val="29"/>
                <w:shd w:fill="FDFBFD" w:val="clear"/>
              </w:rPr>
              <w:t>✔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нарушению действующего законодательства, приводящему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к административной и уголовной 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lang w:val="en-US" w:eastAsia="en-US"/>
              </w:rPr>
              <w:t>ВОЗНИКАЮЩИЕ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1.  задержка / невыплата заработной плат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2.  получение только минимальной пен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3.  отсутсвие пособия по безработиц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4.  риск не получить выплаты по больничному листу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травмах м несчастных случа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5.  отсутствие оплачиваемого отпу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6.  риск не получить выплаты по беременности и родам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отсутствие гарантий женщинам по сохранению рабочего мест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после отпуска по уходу за ребен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7.  отказ в кредите, отказ в ипоте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8.  отсутствие стажа для начисления пен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9.  отказ в выдаче визы для выезда за грани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10. отвественность, вплоть до уголовной, за незаконну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en-US" w:eastAsia="en-US"/>
              </w:rPr>
              <w:t>предпринимательскую деятельность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 w:eastAsia="en-US"/>
              </w:rPr>
              <w:t>.</w:t>
            </w:r>
          </w:p>
        </w:tc>
      </w:tr>
      <w:tr>
        <w:trPr>
          <w:trHeight w:val="1295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FFFFFF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8890</wp:posOffset>
                  </wp:positionV>
                  <wp:extent cx="891540" cy="833755"/>
                  <wp:effectExtent l="0" t="0" r="0" b="0"/>
                  <wp:wrapNone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44"/>
                <w:szCs w:val="4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70C0"/>
                <w:sz w:val="44"/>
                <w:szCs w:val="44"/>
              </w:rPr>
              <w:t>РЕШЕНИЕ ПРОБ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44"/>
                <w:szCs w:val="4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ПРОСТО, ЗАКОННО, ВЫГОДН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40"/>
                <w:szCs w:val="40"/>
              </w:rPr>
              <w:t>НЕФОРМАЛЬНАЯ ЗАНЯТ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B0F0"/>
                <w:sz w:val="40"/>
                <w:szCs w:val="40"/>
              </w:rPr>
              <w:t>РЕШЕНИЕ ПРОБЛ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В настоящее время есть простые и выгодные способы легализовать неформальную трудовую и предпринимательскую деятельность и перестать нарушать закон.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Ы МОЖЕ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270</wp:posOffset>
                  </wp:positionV>
                  <wp:extent cx="758825" cy="636270"/>
                  <wp:effectExtent l="0" t="0" r="0" b="0"/>
                  <wp:wrapNone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Есл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аш доход ниже величины прожиточ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го минимума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, - обратитесь в органы социаль-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ной защиты населения за консультацией по предоставлению государственной социальной помощи на основани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социального контракта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 по направлениям «поиск работы» или «осуществление индивидуальной предпринимательской деятельности (самозанятости) или ведению крестьянского (фермерского) хозяйства», получив при этом значительную безвозмездную государственную финансовую помощ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635</wp:posOffset>
                  </wp:positionV>
                  <wp:extent cx="737870" cy="612140"/>
                  <wp:effectExtent l="0" t="0" r="0" b="0"/>
                  <wp:wrapNone/>
                  <wp:docPr id="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Есл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аш доход выше величины прожиточ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го минимума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>, зарегистрирова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>-  в качестве самозанятого через портал «Госу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>-  в качестве 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635</wp:posOffset>
                  </wp:positionV>
                  <wp:extent cx="741680" cy="612140"/>
                  <wp:effectExtent l="0" t="0" r="0" b="0"/>
                  <wp:wrapNone/>
                  <wp:docPr id="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Обратиться в ГКУ КК ЦЗН Гулькевичского  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района для получения  услуги по содействию в 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color w:val="0070C0"/>
                <w:sz w:val="28"/>
                <w:szCs w:val="28"/>
              </w:rPr>
              <w:t xml:space="preserve">поиске подходящей работы и дальнейшего официального трудоустройства. </w:t>
            </w:r>
          </w:p>
        </w:tc>
      </w:tr>
      <w:tr>
        <w:trPr>
          <w:trHeight w:val="173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Заключение социального контракта, регистраци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качестве самозанятого или индивидуального предпринимателя, официальное трудоустройство – важный этап Вашей жизни, повышающий ее качество и прекращающий «неформальные» отношения с законом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8" w:right="1134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6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omic Sans MS" w:hAnsi="Comic Sans MS" w:eastAsia="Calibri" w:cs="Times New Roman"/>
      <w:b/>
      <w:color w:val="auto"/>
      <w:sz w:val="48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 w:val="false"/>
      <w:color w:val="008000"/>
      <w:sz w:val="21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51:00Z</dcterms:created>
  <dc:creator>1</dc:creator>
  <dc:description/>
  <dc:language>en-US</dc:language>
  <cp:lastModifiedBy>1</cp:lastModifiedBy>
  <cp:lastPrinted>2022-10-03T16:35:00Z</cp:lastPrinted>
  <dcterms:modified xsi:type="dcterms:W3CDTF">2022-10-03T13:43:00Z</dcterms:modified>
  <cp:revision>6</cp:revision>
  <dc:subject/>
  <dc:title/>
</cp:coreProperties>
</file>