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1"/>
              <w:shd w:fill="auto" w:val="clear"/>
              <w:snapToGrid w:val="false"/>
              <w:spacing w:lineRule="auto" w:line="24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1"/>
              <w:shd w:fill="auto" w:val="clear"/>
              <w:spacing w:lineRule="auto" w:line="240"/>
              <w:ind w:left="177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иложение</w:t>
            </w:r>
          </w:p>
          <w:p>
            <w:pPr>
              <w:pStyle w:val="Normal"/>
              <w:ind w:left="1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А</w:t>
            </w:r>
          </w:p>
          <w:p>
            <w:pPr>
              <w:pStyle w:val="Normal"/>
              <w:ind w:left="-10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решением 54 сесс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созыва  Совета</w:t>
            </w:r>
          </w:p>
          <w:p>
            <w:pPr>
              <w:pStyle w:val="Normal"/>
              <w:ind w:left="17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ушкинского сельского поселения Гулькевичского района</w:t>
            </w:r>
          </w:p>
          <w:p>
            <w:pPr>
              <w:pStyle w:val="1"/>
              <w:shd w:fill="auto" w:val="clear"/>
              <w:spacing w:lineRule="auto" w:line="240"/>
              <w:ind w:left="177" w:hanging="0"/>
              <w:jc w:val="center"/>
              <w:rPr>
                <w:sz w:val="28"/>
                <w:szCs w:val="28"/>
                <w:u w:val="single"/>
                <w:lang w:val="ru-RU" w:eastAsia="en-US"/>
              </w:rPr>
            </w:pPr>
            <w:r>
              <w:rPr>
                <w:sz w:val="28"/>
                <w:szCs w:val="28"/>
                <w:u w:val="single"/>
                <w:lang w:val="ru-RU" w:eastAsia="en-US"/>
              </w:rPr>
              <w:t>от 14.11.2023 № 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/>
      </w:pPr>
      <w:r>
        <w:rPr>
          <w:b/>
          <w:sz w:val="28"/>
          <w:szCs w:val="28"/>
          <w:lang w:val="ru-RU"/>
        </w:rPr>
        <w:t>МЕТОДИКА</w:t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я иных межбюджетных трансфертов из бюджета Пушкинского сельского поселения Гулькевичского района на осуществление полномочий контрольно-счетного органа поселения по осуществлению внешнего муниципального финансового контроля</w:t>
      </w:r>
    </w:p>
    <w:p>
      <w:pPr>
        <w:pStyle w:val="1"/>
        <w:shd w:fill="auto" w:val="clear"/>
        <w:spacing w:lineRule="auto" w:line="240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ая Методика определяет расчет объема иных межбюджетных трансфертов, передаваемых бюджету муниципального образования Гулькевичский район из бюджета Пушкинского сельского поселения Гулькевичского района на осуществление передаваемых полномочий контрольно-счетного органа поселения по осуществлению внешнего муниципального финансового контроля за счет иных межбюджетных трансфертов (далее – объем иных межбюджетного трансферта).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иных межбюджетных трансфертов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Т *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з * Кор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Где фонд оплаты труд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работы определяется с учетом трудозатрат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одготовку заключения на отчет об исполнении бюджет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5 человеко-дн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одготовку финансово-экономического заключени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программ                                                  -  5 человеко-дн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одготовку заключения на проект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а посел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ab/>
        <w:tab/>
        <w:tab/>
        <w:tab/>
        <w:tab/>
        <w:t xml:space="preserve">  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0 человеко-дн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го: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0 человеко-дн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татная численность Контрольно-счетной палаты для исполнения переданных полномочий определяется отношением расчета объема работ на количество рабочих дней в году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 человеко-дней / 213 рабочих дней в году (248 раб. дн. – 35 раб. дн. отпуск) = 0,14 ставки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довой фонд оплаты труда аудитора с начислениями составляет: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(8887,0х83,60) + 30,2%(начисления) х 0,14 ставки = 135 425,5 рублей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эффициент иных затрат (Кз) – 0,08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эффициент объема работ (Кор) = (коэффициент объема доходов + коэффициент численности населения)/2: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объема доходов = доходы бюджета поселения/ средние доходы бюджетов поселени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численности населения = численность населения/ среднюю численность населения поселени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/>
      </w:pPr>
      <w:r>
        <w:rPr>
          <w:b/>
          <w:sz w:val="28"/>
          <w:szCs w:val="28"/>
          <w:lang w:val="ru-RU"/>
        </w:rPr>
        <w:t>Расчет иных межбюджетных трансфертов из бюджета Пушкинского сельского поселения Гулькевичского района на осуществление полномочий контрольно-счетного органа поселения по осуществлению внешнего муниципального финансового контроля</w:t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ъем иных межбюджетных трансфертов:</w:t>
      </w:r>
    </w:p>
    <w:p>
      <w:pPr>
        <w:pStyle w:val="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/>
      </w:pPr>
      <w:r>
        <w:rPr>
          <w:sz w:val="28"/>
          <w:szCs w:val="28"/>
          <w:lang w:val="ru-RU"/>
        </w:rPr>
        <w:t>135 425,5 х 0,08 х 0,35 = 3792,0 рублей</w:t>
      </w:r>
    </w:p>
    <w:p>
      <w:pPr>
        <w:pStyle w:val="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Расчет иных межбюджетных трансфертов из бюджета Пушкинского сельского поселения Гулькевичского района на осуществление полномочий контрольно-счетного органа поселения по осуществлению внешнего муниципального финансового контроля определяется до целых рублей и составляет 3792 рублей 00 копеек.</w:t>
      </w:r>
    </w:p>
    <w:p>
      <w:pPr>
        <w:pStyle w:val="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лава Пушкинского сельского поселения</w:t>
      </w:r>
    </w:p>
    <w:p>
      <w:pPr>
        <w:pStyle w:val="Normal"/>
        <w:tabs>
          <w:tab w:val="clear" w:pos="708"/>
          <w:tab w:val="left" w:pos="7413" w:leader="none"/>
        </w:tabs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улькевичского района </w:t>
        <w:tab/>
        <w:t xml:space="preserve">      А.С. Косицки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trike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lang w:bidi="ar-SA"/>
    </w:rPr>
  </w:style>
  <w:style w:type="character" w:styleId="BodytextSpacing1pt">
    <w:name w:val="Body text + 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</w:rPr>
  </w:style>
  <w:style w:type="character" w:styleId="BodytextGeorgia13pt">
    <w:name w:val="Body text + Georgia;13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/>
      <w:ind w:hanging="108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3:47:00Z</dcterms:created>
  <dc:creator>Остахова</dc:creator>
  <dc:description/>
  <cp:keywords/>
  <dc:language>en-US</dc:language>
  <cp:lastModifiedBy>Пользователь Windows</cp:lastModifiedBy>
  <cp:lastPrinted>2023-11-14T14:38:00Z</cp:lastPrinted>
  <dcterms:modified xsi:type="dcterms:W3CDTF">2023-11-14T11:38:00Z</dcterms:modified>
  <cp:revision>18</cp:revision>
  <dc:subject/>
  <dc:title/>
</cp:coreProperties>
</file>