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971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 решению   57  сессии IV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25.01.2024  г. № 1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  1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55  сессии 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12.12.2023 г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  <w:u w:val="single"/>
              </w:rPr>
              <w:t xml:space="preserve">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4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Совета Пушкинского сельского поселения Гулькевичского района  </w:t>
            </w:r>
            <w:r>
              <w:rPr/>
              <w:t xml:space="preserve"> </w:t>
            </w:r>
            <w:r>
              <w:rPr>
                <w:sz w:val="28"/>
                <w:szCs w:val="28"/>
                <w:u w:val="single"/>
              </w:rPr>
              <w:t>от 25.01.2024  г. № 1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Пушкинского сельского поселения                      Гулькевичского  района на  2024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678,6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1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01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ем средств бюджетов с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64,7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,2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43,3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Е.В. Берсенева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 Windows</cp:lastModifiedBy>
  <cp:lastPrinted>2024-01-25T09:13:00Z</cp:lastPrinted>
  <dcterms:modified xsi:type="dcterms:W3CDTF">2024-01-25T06:25:00Z</dcterms:modified>
  <cp:revision>311</cp:revision>
  <dc:subject/>
  <dc:title>                                                          </dc:title>
</cp:coreProperties>
</file>