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  57  сессии IV созыва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01.2024  г. №1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 xml:space="preserve">№ 1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ушкинского сельского поселения Гулькевичского района на 2024 год»  (в редакции Совета Пушкинского сельского поселения Гулькевич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 25.01.2024 г. №1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9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1-25T09:33:00Z</cp:lastPrinted>
  <dcterms:modified xsi:type="dcterms:W3CDTF">2024-01-25T06:49:00Z</dcterms:modified>
  <cp:revision>97</cp:revision>
  <dc:subject/>
  <dc:title>21</dc:title>
</cp:coreProperties>
</file>