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№ 5                                                              к решению 6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21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4.2024 № 2</w:t>
      </w:r>
    </w:p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Совета Пушкинского сельского  поселения Гулькевичского района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ушкинского сельского  поселения Гулькевичского района, перечень статей источников финансирования дефицитов бюджета 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764"/>
        <w:gridCol w:w="176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, из них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7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8,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321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321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321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42,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2,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2,9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улькевичского района                                                                                                                                              Е.В. Берсенева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Пользователь Windows</cp:lastModifiedBy>
  <cp:lastPrinted>2024-04-24T14:39:00Z</cp:lastPrinted>
  <dcterms:modified xsi:type="dcterms:W3CDTF">2024-04-24T11:40:00Z</dcterms:modified>
  <cp:revision>98</cp:revision>
  <dc:subject/>
  <dc:title/>
</cp:coreProperties>
</file>