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60 сессии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от  24.04.2024 № 2</w:t>
                  </w:r>
                </w:p>
                <w:p>
                  <w:pPr>
                    <w:pStyle w:val="Normal"/>
                    <w:ind w:left="7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а Пушкинского сельского поселения Гулькевичского 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ы бюджета Пушкинского сельского поселения Гулькевичского района по кодам классификации доходов бюджета за 2023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19"/>
        <w:gridCol w:w="2596"/>
        <w:gridCol w:w="1515"/>
        <w:gridCol w:w="1984"/>
        <w:gridCol w:w="1376"/>
      </w:tblGrid>
      <w:tr>
        <w:trPr>
          <w:trHeight w:val="79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ные бюджетные назначения на 2023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 за 2023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792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40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141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5</w:t>
            </w:r>
          </w:p>
        </w:tc>
      </w:tr>
      <w:tr>
        <w:trPr>
          <w:trHeight w:val="9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ОГОВЫЕ И НЕНАЛОГОВЫЕ ДОХОД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8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218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ОГИ НА ПРИБЫЛЬ, ДОХОД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,5</w:t>
            </w:r>
          </w:p>
        </w:tc>
      </w:tr>
      <w:tr>
        <w:trPr>
          <w:trHeight w:val="5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0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,5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1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1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,5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2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3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76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8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5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00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8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5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6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6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СОВОКУПНЫЙ ДОХОД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1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3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1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ИМУЩЕ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9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0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,5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2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4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1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29951000001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3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5001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2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9999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1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0024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5118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999910000015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8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1020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Е.В. Берсен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84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4-04-24T14:42:00Z</cp:lastPrinted>
  <dcterms:modified xsi:type="dcterms:W3CDTF">2024-04-24T11:43:00Z</dcterms:modified>
  <cp:revision>43</cp:revision>
  <dc:subject/>
  <dc:title>Оглавление</dc:title>
</cp:coreProperties>
</file>