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3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решению 60 сессии </w:t>
      </w:r>
      <w:r>
        <w:rPr>
          <w:rFonts w:eastAsia="Calibri"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зыва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от 24.04.2024 № 2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ушкинского сельского поселения Гулькевичского района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 за 2023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  <w:gridCol w:w="709"/>
        <w:gridCol w:w="1701"/>
        <w:gridCol w:w="1560"/>
        <w:gridCol w:w="1134"/>
        <w:gridCol w:w="850"/>
        <w:gridCol w:w="1202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т 12 декабря 2022 года № 5  (тыс. 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0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программа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оступности для инвалидов и других маломобильных групп населения зданий муниципальных учреждений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7101</w:t>
            </w:r>
            <w:r>
              <w:rPr>
                <w:sz w:val="28"/>
                <w:szCs w:val="28"/>
                <w:lang w:val="en-US"/>
              </w:rPr>
              <w:t>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7101</w:t>
            </w:r>
            <w:r>
              <w:rPr>
                <w:sz w:val="28"/>
                <w:szCs w:val="28"/>
                <w:lang w:val="en-US"/>
              </w:rPr>
              <w:t>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общего пользования, являющейся объектом благоустройства, который беспрепятственно пользуется неограниченный круг лиц «Благоустройство территории Парковой зоны Пушкинского сельского поселения Гулькевичского района (строительство открытой волейбольной площадки с трибунами и ограждением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284" w:top="1702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4-24T14:43:00Z</cp:lastPrinted>
  <dcterms:modified xsi:type="dcterms:W3CDTF">2024-04-24T11:43:00Z</dcterms:modified>
  <cp:revision>126</cp:revision>
  <dc:subject/>
  <dc:title>21</dc:title>
</cp:coreProperties>
</file>