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"/>
        <w:gridCol w:w="478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участка земли для создания семейных (родовых) захоронений на территории Пушкинского сельского поселения Гулькевичского района»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Пушкинского сельского поселения Гулькевичского района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ЗАЯ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есто жительства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 являясь  лицом,  взявшим  на себя обязанность осуществить в будущем погребение следующих умерших (погибших):</w:t>
        <w:br/>
        <w:t>__________________________________________________________________,</w:t>
        <w:br/>
        <w:t>исполняя   волеизъявление   указанных  лиц,  прошу  произвести регистрацию семейного захоронения на общественном кладбище__________________________________________________________ (_____ квартал, ____ участок, ____ ряд, _____ могила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)                         (подпись)</w:t>
        <w:br/>
        <w:t>Дат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едущий специалист администрации </w:t>
      </w:r>
    </w:p>
    <w:p>
      <w:pPr>
        <w:pStyle w:val="Style16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Пушкинского сельского поселени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Гулькевичского района     </w:t>
        <w:tab/>
        <w:tab/>
        <w:tab/>
        <w:tab/>
        <w:tab/>
        <w:t xml:space="preserve">               А.А.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7">
    <w:name w:val="s_3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13:00Z</dcterms:created>
  <dc:creator>PopovaSA</dc:creator>
  <dc:description/>
  <cp:keywords/>
  <dc:language>en-US</dc:language>
  <cp:lastModifiedBy>Пользователь</cp:lastModifiedBy>
  <cp:lastPrinted>2023-03-09T13:04:00Z</cp:lastPrinted>
  <dcterms:modified xsi:type="dcterms:W3CDTF">2024-06-05T06:38:00Z</dcterms:modified>
  <cp:revision>8</cp:revision>
  <dc:subject/>
  <dc:title>Приложение</dc:title>
</cp:coreProperties>
</file>