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(в редакции постановления от 09.03.2023 № 19, от 03.05.2023 г № 26)</w:t>
            </w: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ю муниципальной услуги «Предоставление участка земли для создания семейных (родовых) захоронений на территории Пушкинского сельского поселения Гулькевичского района»</w:t>
            </w:r>
          </w:p>
        </w:tc>
      </w:tr>
      <w:tr>
        <w:trPr>
          <w:trHeight w:val="4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Федеральным законом № 131-ФЗ «Об общих принципах организации местного самоуправления в Российской Федерации» от 6 октября 2003 года, Федеральным законом № 8-ФЗ «О погребении и похоронном деле» от 12 января 1996 года, Федеральным законом </w:t>
      </w:r>
      <w:r>
        <w:rPr>
          <w:sz w:val="28"/>
          <w:szCs w:val="28"/>
        </w:rPr>
        <w:t xml:space="preserve">№210-ФЗ «Об организации предоставления государственных муниципальных услуг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т 27 июля 2010 года», законом Краснодарского</w:t>
      </w:r>
      <w:r>
        <w:rPr>
          <w:color w:val="000000"/>
          <w:sz w:val="28"/>
          <w:szCs w:val="28"/>
        </w:rPr>
        <w:t xml:space="preserve"> края № 666-КЗ «О погребении и похоронном деле в Краснодарском крае» от 4 февраля 2004 года, </w:t>
      </w:r>
      <w:r>
        <w:rPr>
          <w:sz w:val="28"/>
          <w:szCs w:val="28"/>
        </w:rPr>
        <w:t>руководствуясь уставом Пушкинского сельского поселения Гулькевичского района,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участка земли для создания семейных (родовых) захоронений на территории Пушкинского сельского поселения Гулькевичского района» (прилагается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2. Признать утратившими силу следующие постановления администрации Пушкинского сельского поселения Гулькевичского района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от 9 января 2018 года № 6 «Об утверждении административного регламента по предоставлению муниципальной услуги «Принятие решения о предоставлении или отказе в предоставлении места для создания семейного (родового) захоронения на территории Пушкинского сельского поселения Гулькевичского района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от 12 марта 2018 года № 25 «О внесении изменения в постановление администрации Пушкинского сельского поселения Гулькевичского района от            9 января 2018 года №6 «Об утверждении административного регламента по предоставлению муниципальной услуги «Принятие решения о предоставлении или отказе в предоставлении места для создания семейного (родового) захоронения на территории Пушкинского сельского поселения Гулькевичского района»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6 мая 2018 года № 43 «О внесении изменений в постановление администрации Пушкинского сельского поселения Гулькевичского района от            9 января 2018 года №6 «Об утверждении административного регламента по предоставлению муниципальной услуги «Принятие решения о предоставлении или отказе в предоставлении места для создания семейного (родового) захоронения на территории Пушкинского сельского поселения Гулькевичского район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Пушкинского сельского поселения Гулькевичского района, определенных постановлением администрации Пушкинского сельского поселения Гулькевичского района от 14 февраля 2017 года                                       № 15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О.В. Смород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ключении в разряд служебны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6:28:00Z</dcterms:created>
  <dc:creator>1</dc:creator>
  <dc:description/>
  <cp:keywords/>
  <dc:language>en-US</dc:language>
  <cp:lastModifiedBy>Пользователь</cp:lastModifiedBy>
  <cp:lastPrinted>2019-09-11T11:09:00Z</cp:lastPrinted>
  <dcterms:modified xsi:type="dcterms:W3CDTF">2024-06-05T06:28:00Z</dcterms:modified>
  <cp:revision>2</cp:revision>
  <dc:subject/>
  <dc:title>РАСПОРЯЖЕНИЕ</dc:title>
</cp:coreProperties>
</file>