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к  решению   61  сессии IV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30.05.2024  г. № 4  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от 30.05.2024 г. № 4 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 6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 6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 6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8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8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89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05-28T10:59:00Z</cp:lastPrinted>
  <dcterms:modified xsi:type="dcterms:W3CDTF">2024-05-29T05:58:00Z</dcterms:modified>
  <cp:revision>113</cp:revision>
  <dc:subject/>
  <dc:title>Приложение </dc:title>
</cp:coreProperties>
</file>