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 решению   61  сессии IV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30.05.2024 г. № 4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 № 1 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4 год»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30.05.2024  г. №  4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4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8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8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5-28T10:53:00Z</cp:lastPrinted>
  <dcterms:modified xsi:type="dcterms:W3CDTF">2024-05-29T05:58:00Z</dcterms:modified>
  <cp:revision>153</cp:revision>
  <dc:subject/>
  <dc:title>21</dc:title>
</cp:coreProperties>
</file>