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9"/>
        <w:gridCol w:w="1618"/>
        <w:gridCol w:w="847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03.05.202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»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в соответствии с Федеральным законом от 6 октября 2003 г. № 131-ФЗ                         «Об общих принципах организации местного самоуправления в Российской Федерации», руководствуясь статьей 58 устава Пушкинского сельского поселения Гулькевичского района, 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 w:bidi="hi-IN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 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от 14 февраля 2017 года № 15                               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,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ведущего специалиста администрации Пушкинского сельского поселения Гулькевичского района А.А. Ткаченк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А.С. Косицкий</w:t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Специалист</cp:lastModifiedBy>
  <cp:lastPrinted>2023-03-20T13:19:00Z</cp:lastPrinted>
  <dcterms:modified xsi:type="dcterms:W3CDTF">2023-05-03T12:49:00Z</dcterms:modified>
  <cp:revision>10</cp:revision>
  <dc:subject/>
  <dc:title>ПРИЛОЖЕНИЕ № 5</dc:title>
</cp:coreProperties>
</file>