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>к  решению     сессии IV созыва</w:t>
      </w:r>
    </w:p>
    <w:p>
      <w:pPr>
        <w:pStyle w:val="Normal"/>
        <w:ind w:left="5103" w:firstLine="11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                г. №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55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12.2023 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u w:val="single"/>
        </w:rPr>
        <w:t xml:space="preserve">№ 1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ушкинского сельского поселения Гулькевичского района на 2024 год»  (в редакции Совета Пушкинского сельского поселения Гулькевич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т                         г. №   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8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07-31T14:33:00Z</cp:lastPrinted>
  <dcterms:modified xsi:type="dcterms:W3CDTF">2024-07-31T11:33:00Z</dcterms:modified>
  <cp:revision>111</cp:revision>
  <dc:subject/>
  <dc:title>21</dc:title>
</cp:coreProperties>
</file>