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кинского сельского поселения  Гулькевичского района «Развитие жилищно-коммунального хозяйства в  Пушкинском сельском поселении Гулькевичского района» на 2020 -2025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Пушкинского сельского поселения  Гулькевичского района «Развитие жилищно-коммунального хозяйства в  Пушкинском сельском поселении Гулькевичского района» на 2020 -2025 год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522"/>
        <w:gridCol w:w="1228"/>
        <w:gridCol w:w="1641"/>
        <w:gridCol w:w="1623"/>
        <w:gridCol w:w="16"/>
        <w:gridCol w:w="1889"/>
        <w:gridCol w:w="1116"/>
        <w:gridCol w:w="1116"/>
        <w:gridCol w:w="1116"/>
        <w:gridCol w:w="782"/>
      </w:tblGrid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Пушкинского сельского поселения Гулькевичского района, тыс. рублей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07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8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адастровых работ по газопроводам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20 год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89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10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2021 год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8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8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адастровых работ по газопроводам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2021 год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89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тех. схем по теплоснабжению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2021 год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98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 год январь -декабрь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98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2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од январь -декабрь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98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тоимости газопроводов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од январь -декабрь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98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 за 2020-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                                                                        Е.В. Берсен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3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8:00Z</dcterms:created>
  <dc:creator>Д.Г. Пивоваров</dc:creator>
  <dc:description/>
  <cp:keywords/>
  <dc:language>en-US</dc:language>
  <cp:lastModifiedBy>Пользователь Windows</cp:lastModifiedBy>
  <cp:lastPrinted>2024-06-17T14:02:00Z</cp:lastPrinted>
  <dcterms:modified xsi:type="dcterms:W3CDTF">2024-06-17T11:02:00Z</dcterms:modified>
  <cp:revision>29</cp:revision>
  <dc:subject/>
  <dc:title>ПРИЛОЖЕНИЕ № 9</dc:title>
</cp:coreProperties>
</file>