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3.06.202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Пушкинского сельского поселения Гулькевичского района от 31 октября 2019 год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4 «Об утверждении муниципальной программы Пушкинского сельского поселения Гулькевичского района «Развитие жилищно-коммунального хозяйства в  Пушкинском сельском поселен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ькевичского района» на 2020 -2025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Развитие жилищно-коммунального хозяйства в  Пушкинском сельском поселении Гулькевичского района» на 2020 -2025 годы 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ушкинского сельского поселения Гулькевичского района от 31 октября 2019 года № 144  следующие измене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Развитие жилищно-коммунального хозяйства в  Пушкинском сельском поселении Гулькевичского района»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, 2, 3,5 к паспорту муниципальной программы «Развитие жилищно-коммунального хозяйства в Пушкинском сельском поселении Гулькевичского района»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Е.В. Берсене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4-06-17T13:47:00Z</cp:lastPrinted>
  <dcterms:modified xsi:type="dcterms:W3CDTF">2024-06-17T10:47:00Z</dcterms:modified>
  <cp:revision>40</cp:revision>
  <dc:subject/>
  <dc:title>ПРИЛОЖЕНИЕ № 5</dc:title>
</cp:coreProperties>
</file>