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3.06.2024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48   </w:t>
            </w:r>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4</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xml:space="preserve">от  13.06.2024 №  48 </w:t>
            </w:r>
            <w:r>
              <w:rPr>
                <w:rFonts w:cs="Times New Roman" w:ascii="Times New Roman" w:hAnsi="Times New Roman"/>
                <w:sz w:val="28"/>
                <w:szCs w:val="28"/>
              </w:rPr>
              <w:t xml:space="preserve">)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Развитие жилищно-коммунального хозяйства в  Пушкинском сельском поселении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Пушкинском сельском поселении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14" w:type="dxa"/>
        <w:jc w:val="left"/>
        <w:tblInd w:w="-108" w:type="dxa"/>
        <w:tblLayout w:type="fixed"/>
        <w:tblCellMar>
          <w:top w:w="0" w:type="dxa"/>
          <w:left w:w="108" w:type="dxa"/>
          <w:bottom w:w="0" w:type="dxa"/>
          <w:right w:w="108" w:type="dxa"/>
        </w:tblCellMar>
      </w:tblPr>
      <w:tblGrid>
        <w:gridCol w:w="4205"/>
        <w:gridCol w:w="5509"/>
      </w:tblGrid>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09"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09"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жизни населения</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09"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объектами коммунальной инфраструктуры;</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09"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живание газопровод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объектов коммунальной инфраструктуры</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без деления на этапы</w:t>
            </w:r>
          </w:p>
        </w:tc>
      </w:tr>
      <w:tr>
        <w:trPr/>
        <w:tc>
          <w:tcPr>
            <w:tcW w:w="4205"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09"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05"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09"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337,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91,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135,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30,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43,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37,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337,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91,2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135,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30,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43,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37,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5 год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жилищно-коммунального хозяйства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феры, ни для организаций жилищно-коммунального комплекса. Объекты коммунальной инфраструктуры имеют большой физический износ, на большинстве из них установлено малоэффективное оборудование, применяются устаревшие технологии, отсутствует химическая подготовка воды. </w:t>
      </w:r>
    </w:p>
    <w:p>
      <w:pPr>
        <w:pStyle w:val="Normal"/>
        <w:spacing w:before="0" w:after="0"/>
        <w:ind w:firstLine="709"/>
        <w:jc w:val="both"/>
        <w:rPr/>
      </w:pPr>
      <w:r>
        <w:rPr>
          <w:rFonts w:cs="Times New Roman" w:ascii="Times New Roman" w:hAnsi="Times New Roman"/>
          <w:sz w:val="28"/>
          <w:szCs w:val="28"/>
        </w:rPr>
        <w:t>Невысокая собираемость платежей с населения и прочих потребителей за жилищно-коммунальные услуги привела к тому, что системы жизнеобеспечения Пушкинского сельского поселения, такие как водоснабжение, водоотведение, находятся в неудовлетворительном состоянии. В настоящее время средний уровень износа водопроводных сетей – 85 %, канализационных – 8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износа и технологической отсталости объектов инфраструктуры является низкое предоставление коммунальных услуг, не соответствующее запросам потреб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объектов коммунальной инфраструктуры позвол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более комфортные условия проживания в Пушкинском сельском поселении путем повышения качества предоставления коммунальных усл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потребление энергетических ресурсов в результате снижения потерь в процессе доставки энергоресурсов потребител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более рациональное использование водных ресур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ить экологическое состояние на территории Пушкин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роблему повышения качества предоставления коммунальных услуг, улучшения экологической ситуации на территории Пушкинского сельского поселения  возможно только путем объединения усилий всех органов власти и привлечения средств внебюджетных источ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жизни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повышение эффективности управления объектами коммунальной инфраструктур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7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4-06-17T13:48:00Z</cp:lastPrinted>
  <dcterms:modified xsi:type="dcterms:W3CDTF">2024-06-17T10:49:00Z</dcterms:modified>
  <cp:revision>35</cp:revision>
  <dc:subject/>
  <dc:title>ПРИЛОЖЕНИЕ</dc:title>
</cp:coreProperties>
</file>