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ского сельского поселения  Гулькевичского района «Развитие жилищно-коммунального хозяйства в  Пушкинском сельском поселении Гулькевичского района» на 2020 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Пушкинского сельского поселения  Гулькевичского района «Развитие жилищно-коммунального хозяйства в  Пушкинском сельском поселении Гулькевич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эффективности управления объектами коммунальной инфраструкту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</w:t>
        <w:tab/>
        <w:tab/>
        <w:t xml:space="preserve">      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 Windows</cp:lastModifiedBy>
  <cp:lastPrinted>2024-06-17T13:59:00Z</cp:lastPrinted>
  <dcterms:modified xsi:type="dcterms:W3CDTF">2024-06-17T10:59:00Z</dcterms:modified>
  <cp:revision>34</cp:revision>
  <dc:subject/>
  <dc:title>ПРИЛОЖЕНИЕ № 4</dc:title>
</cp:coreProperties>
</file>