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Развитие жилищно-коммунального хозяйства в  Пушкинском сельском поселении Гулькевичского района» на 2020 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 в  Пушкинском сельском поселении Гулькевичского района» на 2020 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сети газоснабжение 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,8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2,6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,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,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7,18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. схем по теплоснабжению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 по газопроводам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</w:t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4-06-17T13:57:00Z</cp:lastPrinted>
  <dcterms:modified xsi:type="dcterms:W3CDTF">2024-06-17T10:57:00Z</dcterms:modified>
  <cp:revision>24</cp:revision>
  <dc:subject/>
  <dc:title>ПРИЛОЖЕНИЕ № 2</dc:title>
</cp:coreProperties>
</file>